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tnograf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aggiorasca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colarizz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zz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che ha portato dapprima alla separazione tra potere politico e religioso e, successivamente, al ritirarsi della fede nella dimensione privata e alla perdita della rilevanza sociale della dimensione religios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attraverso cui la fede nell’esistenza di cause in linea di principio comprensibili per tutti i fenomeni naturali soppianta gradualmente la credenza che certi fenomeni abbiano cause non conoscibili, rappresentate di solito sotto forma di forze soprannaturali o divin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stituto giuridico (cioè forma di diritto) che sanciva il diritto all’eredità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lo per un parente del defunto, il più vicino in grado, e a parità di grado il maggiore di età, al fine di impedire la frammentazione dei patrimoni familiar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etodologia di ricerca sviluppata dall’antropologia culturale all’inizio del Novecento e fatta propria anche dalla sociologi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Max Weber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Émile Durkheim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Georg Simmel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Karl Marx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Capit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a mod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’etica protestante e lo spirito del capital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suicid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Che cosa si intende per “dittatura della maggioranza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 rischio della democrazia diretta, che non tiene conto delle minoranz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o degli aspetti distintivi di un regime democrat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l’obiettivo al quale dovrebbe tendere ogni Stato democratic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sistema di governo noto anche come totalitarism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è una disciplina scientifica dotata di una propria autonomia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rFonts w:cs="Times New Roman"/>
          <w:color w:val="000000"/>
          <w:sz w:val="24"/>
        </w:rPr>
        <w:t>b.</w:t>
      </w:r>
      <w:r>
        <w:rPr>
          <w:sz w:val="24"/>
        </w:rPr>
        <w:t xml:space="preserve"> 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Con il termine “solidarietà” Durkheim intende le forze che tengono coesa una società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Con l’espressione “azione sociale” si indica un’azione o una mancata azione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istituzione sociale è un insieme di rapporti sociali di mutuo soccorso che permette di salvaguardare le fasce più deboli della popolazion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“tipizzazione” si verifica quando un comportamento viene cristallizzato e standardizzato, diventando modello per molti individu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’irrigidimento delle azioni sociali in istituzioni (istituzionalizzazione) impedisce agli individui di esprimere la loro unicità personal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pparato burocratico permette di raggiungere gli scopi prefissati con il massimo dispendio di energi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Tra le disfunzioni strutturali della burocrazia vi è la tendenza a espandere i propri compiti, divenendo ipertrofic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e agenzie di socializzazione di tipo informale sono realtà che influiscono sulla socializzazione nonostante questo compito non rientri tra quelli che la società attribuisce lor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concetto di ceto si differenzia da quello di classe perché si riferisce al reddito delle person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Arial"/>
          <w:color w:val="000000"/>
          <w:spacing w:val="-2"/>
          <w:kern w:val="2"/>
          <w:sz w:val="24"/>
        </w:rPr>
        <w:t>Si parla di disuguaglianza sociale quando gli individui di una società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4"/>
          <w:kern w:val="2"/>
          <w:sz w:val="24"/>
        </w:rPr>
        <w:t>non hanno uguale accesso al redd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i ruoli chiave del pote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lle risorse che essa offr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eastAsia="Arial-BoldMT" w:cs="Arial"/>
          <w:b w:val="false"/>
          <w:bCs w:val="false"/>
          <w:color w:val="000000"/>
          <w:spacing w:val="-2"/>
          <w:kern w:val="2"/>
          <w:sz w:val="24"/>
        </w:rPr>
        <w:t>non possono contare su un sistema equo della giustiz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Style w:val="03lemmalessiconeltesto"/>
          <w:rFonts w:eastAsia="TimesNewRomanPSMT" w:cs="Arial"/>
          <w:b/>
          <w:color w:val="000000"/>
          <w:spacing w:val="-2"/>
          <w:kern w:val="2"/>
          <w:sz w:val="24"/>
          <w:szCs w:val="24"/>
        </w:rPr>
        <w:t>Quale elemento per Marx distingue la classe borghese dal proletariat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Un reddito più al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spacing w:val="-2"/>
          <w:kern w:val="2"/>
          <w:sz w:val="24"/>
        </w:rPr>
        <w:t>Il possesso dei mezzi di produ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Il livello di istruzion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kern w:val="2"/>
          <w:sz w:val="24"/>
        </w:rPr>
        <w:t>Il possesso della forza lavor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Style w:val="03lemmalessiconeltesto"/>
          <w:rFonts w:eastAsia="TimesNewRomanPSMT" w:cs="TimesNewRomanPSMT"/>
          <w:b/>
          <w:bCs w:val="false"/>
          <w:color w:val="000000"/>
          <w:spacing w:val="3"/>
          <w:sz w:val="24"/>
          <w:szCs w:val="24"/>
        </w:rPr>
        <w:t>Quali sono i requisiti minimali del gruppo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essere formato come minimo da tre individui che occupino ruoli dive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gerarchica chiara e la consapevolezza dei membri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.</w:t>
        <w:tab/>
      </w:r>
      <w:r>
        <w:rPr>
          <w:sz w:val="24"/>
        </w:rPr>
        <w:t>………</w:t>
      </w:r>
      <w:r>
        <w:rPr>
          <w:b/>
          <w:bCs/>
          <w:sz w:val="24"/>
        </w:rPr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i suoi membri devono conoscerne l’obiettiv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la consapevolezza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>Completa le seguenti frasi, relative al</w:t>
      </w:r>
      <w:r>
        <w:rPr>
          <w:rFonts w:eastAsia="ArialMT" w:cs="Times New Roman"/>
          <w:color w:val="000000"/>
          <w:sz w:val="24"/>
        </w:rPr>
        <w:t>la burocrazia come modello organizzativo</w:t>
      </w:r>
      <w:r>
        <w:rPr>
          <w:rFonts w:eastAsia="Arial-BoldItalicMT" w:cs="Times New Roman"/>
          <w:sz w:val="24"/>
        </w:rPr>
        <w:t>,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pubblich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organizzativ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efficienz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modell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organizzazion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eastAsia="ArialMT" w:cs="Times New Roman"/>
          <w:b w:val="false"/>
          <w:bCs w:val="false"/>
          <w:color w:val="000000"/>
          <w:sz w:val="24"/>
        </w:rPr>
        <w:t>La burocrazia è l’insieme dei principi……………………………………………………… su cui si basano le…………………………………………………………… sociali, sia………………………………………………………… sia private, indipendentemente dalla loro……………………………………………………………… (bassa o alta)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eastAsia="ArialMT" w:cs="Times New Roman"/>
          <w:b w:val="false"/>
          <w:bCs w:val="false"/>
          <w:color w:val="000000"/>
          <w:sz w:val="24"/>
        </w:rPr>
        <w:t>La burocrazia è il……………………………………………………… a cui si ispirano sostanzialmente tutti i tipi di organizzazioni ………………………………………………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i termini che ti sembrano più adeguati</w:t>
      </w:r>
      <w:r>
        <w:rPr>
          <w:rFonts w:cs="Times New Roman"/>
          <w:sz w:val="24"/>
        </w:rPr>
        <w:t xml:space="preserve"> tra quelli elencati qui sott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montaggio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negativament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ositivismo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Ford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stigma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caten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……… di……………………………………………: processo di assemblaggio introdotto da Henry…………………………………… nel 1913 e utilizzato nelle moderne industri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…………: corrente di pensiero diffusasi in Europa nel XIX secolo, caratterizzata dall’esaltazione della scienza, considerata come unica guida della vita umana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…………: marchio, impronta, segno peculiare. In sociologia indica il “marchio” con cui si contrassegna un insieme di persone con caratteristiche peculiari e distintive, giudicate…………………………………………… dal resto della società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character" w:styleId="03lemmalessiconeltesto">
    <w:name w:val="03_lemma lessico nel testo"/>
    <w:qFormat/>
    <w:rPr>
      <w:rFonts w:ascii="HelveticaNeueLTStd-Bd" w:hAnsi="HelveticaNeueLTStd-Bd" w:cs="HelveticaNeueLTStd-Bd"/>
      <w:b/>
      <w:bCs/>
      <w:color w:val="217095"/>
      <w:spacing w:val="-4"/>
      <w:w w:val="1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7:00Z</dcterms:modified>
  <cp:revision>158</cp:revision>
  <dc:subject/>
  <dc:title/>
</cp:coreProperties>
</file>