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 xml:space="preserve">Volendo </w:t>
      </w:r>
      <w:r>
        <w:rPr>
          <w:rFonts w:eastAsia="Garamond" w:cs="Times New Roman"/>
          <w:color w:val="000000"/>
          <w:sz w:val="24"/>
        </w:rPr>
        <w:t>spiegare il fatto storico e naturale dell’evoluzione della specie umana dalla condizione animale a quella culturale, Auguste Comte individua e descrive tre diversi stadi</w:t>
      </w:r>
      <w:r>
        <w:rPr>
          <w:rFonts w:cs="Times New Roman"/>
          <w:color w:val="000000"/>
          <w:sz w:val="24"/>
        </w:rPr>
        <w:t xml:space="preserve">. </w:t>
      </w:r>
      <w:r>
        <w:rPr>
          <w:rFonts w:eastAsia="Garamond" w:cs="Times New Roman"/>
          <w:color w:val="000000"/>
          <w:sz w:val="24"/>
        </w:rPr>
        <w:t>Associa la descrizione di ciascuno stadio al nome che egli utilizza per indicarlo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ositiv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teologic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metafis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Stadio in cui l’uomo si rappresenta i fenomeni come il prodotto “magico”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dell’azione diretta di entità sopranna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Stadio in cui l’essere umano spiega tutti i fenomeni con concetti astratti e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non verificabi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Stadio in cui l’uomo arriva a conoscere i fenomeni e le leggi che li governan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 è stata la prima delle Scienze Umane a rendersi stabilmente autonom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edag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ntropologi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sociologi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.</w:t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Qual è il presupposto dell’ordine social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resenza di determinati ordini di controllo (la polizia, l’esercito, ecc.)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consenso tra i membri di una collettiv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L’istruzione culturale e tecnologica dei membri della società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rginamento del conflitto, l’elemento patologico presente nelle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ologia nasce in Germani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sz w:val="24"/>
        </w:rPr>
        <w:t>La sociologia si occupa anche di problematiche concrete, come l’immigrazione, l’urbanizzazione, la povertà e la delinquenza, per meglio comprenderle e offrire possibili soluzioni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>Émile Durkheim è considerato tra i padri della sociologia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Émile Durkheim afferma che la società è una semplice somma di individu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sz w:val="24"/>
        </w:rPr>
        <w:t>Secondo Émile Durkheim esistono “fatti sociali”, cioè fatti collettivi, che esercitano una pressione (coercizione) sulla coscienza delle persone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sz w:val="24"/>
        </w:rPr>
        <w:t>Il fenomeno del suicidio è stato studiato per la prima volta in chiave psicologica da Émile Durkhei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>Uno dei temi fondamentali studiati dagli autori classici della sociologia è la vita urbana contrapposta a quella rurale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La moderna società occidentale è caratterizzata da un processo di razionalizzazione che porta gli individui a credere che esistano cause conoscibili per tutti i fenomeni natur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bCs w:val="false"/>
          <w:sz w:val="24"/>
        </w:rPr>
        <w:t>La nascita delle Scienze Umane è in parte dovuta al successo delle moderne scienze della natura, affermatesi due secoli prima, nel XVII secolo. Quale importante conseguenza aveva determinato l’avvento di tali scienze sulla mentalità del tempo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l diffondersi della convinzione che i fenomeni della natura non si possono spiegar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l diffondersi della convinzione che i fenomeni della natura si possono indagare tramite l’osservazione e la speriment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’abbandono dei ragionamenti fondati sui rapporti di causa ed effett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a conferma che i fenomeni naturali si possono spiegare attraverso il dialog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sz w:val="24"/>
        </w:rPr>
        <w:t>Durante la Rivoluzione industriale avviene un forte processo di urbanizzazione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 macchinari (e quindi i lavoratori) si concentrano in un unico luogo, la fabbrica, situata nelle cit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sz w:val="24"/>
        </w:rPr>
        <w:t>il lavoro nei campi è troppo duro per le nuove generazion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sz w:val="24"/>
        </w:rPr>
        <w:t>nelle città ci sono molte più case a disposizione, in nuovi quartieri creati appositamente per gli opera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Fonts w:cs="Times New Roman"/>
          <w:b w:val="false"/>
          <w:bCs w:val="false"/>
          <w:sz w:val="24"/>
        </w:rPr>
        <w:t>il lavoro artigianale si diffonde notevolmente e attira i lavoratori nelle città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sz w:val="24"/>
        </w:rPr>
        <w:t>L</w:t>
      </w:r>
      <w:r>
        <w:rPr>
          <w:rFonts w:eastAsia="Garamond" w:cs="Times New Roman"/>
          <w:sz w:val="24"/>
        </w:rPr>
        <w:t xml:space="preserve">o </w:t>
      </w:r>
      <w:r>
        <w:rPr>
          <w:rFonts w:eastAsia="Garamond" w:cs="Times New Roman"/>
          <w:i/>
          <w:iCs/>
          <w:sz w:val="24"/>
        </w:rPr>
        <w:t>status</w:t>
      </w:r>
      <w:r>
        <w:rPr>
          <w:rFonts w:eastAsia="Garamond" w:cs="Times New Roman"/>
          <w:sz w:val="24"/>
        </w:rPr>
        <w:t xml:space="preserve"> e il ruolo sono due concetti utilizzati dai sociologi per descrivere la struttura sociale. Dimostra di averli compresi correttamente, scegliendo quello giusto nelle seguenti frasi</w:t>
      </w:r>
      <w:r>
        <w:rPr>
          <w:rFonts w:cs="Times New Roman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i/>
          <w:iCs/>
          <w:color w:val="000000"/>
          <w:sz w:val="24"/>
        </w:rPr>
        <w:t>Lo status/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indica quell’insieme di attività che un attore sociale deve svolgere in base alla posizione che occupa nella società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i/>
          <w:iCs/>
          <w:color w:val="000000"/>
          <w:sz w:val="24"/>
        </w:rPr>
        <w:t>Lo status/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è una posizione sociale in un sistema o struttura di posizioni soci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 xml:space="preserve">Possedere uno yacht o fare viaggi costosi possono essere considerati come simboli che intendono ostentare </w:t>
      </w:r>
      <w:r>
        <w:rPr>
          <w:b w:val="false"/>
          <w:bCs w:val="false"/>
          <w:i/>
          <w:iCs/>
          <w:color w:val="000000"/>
          <w:sz w:val="24"/>
        </w:rPr>
        <w:t>lo status/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a cui una persona appartien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A ogni</w:t>
      </w:r>
      <w:r>
        <w:rPr>
          <w:b w:val="false"/>
          <w:bCs w:val="false"/>
          <w:strike/>
          <w:color w:val="FF0000"/>
          <w:sz w:val="24"/>
        </w:rPr>
        <w:t xml:space="preserve"> </w:t>
      </w:r>
      <w:r>
        <w:rPr>
          <w:b w:val="false"/>
          <w:bCs w:val="false"/>
          <w:i/>
          <w:iCs/>
          <w:color w:val="000000"/>
          <w:sz w:val="24"/>
        </w:rPr>
        <w:t>status/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sociale corrisponde un insieme di aspettative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46:00Z</dcterms:modified>
  <cp:revision>122</cp:revision>
  <dc:subject/>
  <dc:title/>
</cp:coreProperties>
</file>