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</w:rPr>
      </w:pPr>
      <w:r>
        <w:rPr>
          <w:lang w:val="en-US" w:eastAsia="en-US"/>
        </w:rPr>
        <w:drawing>
          <wp:inline distT="0" distB="0" distL="0" distR="0">
            <wp:extent cx="1991360" cy="43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Pro-Regular;Times New Roman"/>
        </w:rPr>
        <w:t xml:space="preserve">                                                                                                      </w:t>
      </w:r>
      <w:r>
        <w:rPr>
          <w:rStyle w:val="Materia"/>
          <w:lang w:val="en-US" w:eastAsia="en-US"/>
        </w:rPr>
        <w:drawing>
          <wp:inline distT="0" distB="0" distL="0" distR="0">
            <wp:extent cx="570230" cy="57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Sociologia </w:t>
      </w:r>
      <w:r>
        <w:rPr/>
        <w:t>•</w:t>
      </w:r>
      <w:r>
        <w:rPr>
          <w:rStyle w:val="Materia"/>
        </w:rPr>
        <w:t xml:space="preserve"> Classe quart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</w:r>
      <w:r>
        <w:rPr>
          <w:rFonts w:cs="Times New Roman"/>
          <w:color w:val="000000"/>
          <w:sz w:val="24"/>
        </w:rPr>
        <w:t xml:space="preserve">Volendo </w:t>
      </w:r>
      <w:r>
        <w:rPr>
          <w:rFonts w:eastAsia="Garamond" w:cs="Times New Roman"/>
          <w:color w:val="000000"/>
          <w:sz w:val="24"/>
        </w:rPr>
        <w:t>spiegare il fatto storico e naturale dell’evoluzione della specie umana dalla condizione animale a quella culturale, Auguste Comte individua e descrive tre diversi stadi</w:t>
      </w:r>
      <w:r>
        <w:rPr>
          <w:rFonts w:cs="Times New Roman"/>
          <w:color w:val="000000"/>
          <w:sz w:val="24"/>
        </w:rPr>
        <w:t xml:space="preserve">. </w:t>
      </w:r>
      <w:r>
        <w:rPr>
          <w:rFonts w:eastAsia="Garamond" w:cs="Times New Roman"/>
          <w:color w:val="000000"/>
          <w:sz w:val="24"/>
        </w:rPr>
        <w:t>Associa la descrizione di ciascuno stadio al nome che egli utilizza per indicarlo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positiv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sz w:val="24"/>
        </w:rPr>
        <w:t>teologic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metafisic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2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sz w:val="24"/>
        </w:rPr>
        <w:t>Stadio in cui l’uomo si rappresenta i fenomeni come il prodotto “magico”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dell’azione diretta di entità soprannatural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3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sz w:val="24"/>
        </w:rPr>
        <w:t>Stadio in cui l’essere umano spiega tutti i fenomeni con concetti astratti e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non verificabil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1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sz w:val="24"/>
        </w:rPr>
        <w:t>Stadio in cui l’uomo arriva a conoscere i fenomeni e le leggi che li governan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a. 2.; b. 3.; c. 1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color w:val="000000"/>
          <w:sz w:val="24"/>
        </w:rPr>
        <w:t>Qual è stata la prima delle Scienze Umane a rendersi stabilmente autonoma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pedagogi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’antropologia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La sociologia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psicologia.</w:t>
      </w:r>
    </w:p>
    <w:p>
      <w:pPr>
        <w:pStyle w:val="Domanda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3.</w:t>
        <w:tab/>
      </w:r>
      <w:r>
        <w:rPr>
          <w:rFonts w:cs="Times New Roman"/>
          <w:color w:val="000000"/>
          <w:sz w:val="24"/>
        </w:rPr>
        <w:t>Qual è il presupposto dell’ordine sociale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presenza di determinati ordini di controllo (la polizia, l’esercito, ecc.)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Il consenso tra i membri di una collettivi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</w:r>
      <w:r>
        <w:rPr>
          <w:rFonts w:cs="Times New Roman"/>
          <w:b w:val="false"/>
          <w:bCs w:val="false"/>
          <w:color w:val="000000"/>
          <w:sz w:val="24"/>
        </w:rPr>
        <w:t xml:space="preserve"> L’istruzione culturale e tecnologica dei membri della società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’arginamento del conflitto, l’elemento patologico presente nelle socie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a sociologia nasce in Germani. </w:t>
      </w:r>
      <w:r>
        <w:rPr>
          <w:b w:val="false"/>
          <w:bCs w:val="false"/>
          <w:sz w:val="24"/>
        </w:rPr>
        <w:tab/>
        <w:t>V</w:t>
        <w:tab/>
        <w:t>………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sz w:val="24"/>
        </w:rPr>
        <w:t>La sociologia si occupa anche di problematiche concrete, come l’immigrazione, l’urbanizzazione, la povertà e la delinquenza, per meglio comprenderle e offrire possibili soluzioni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sz w:val="24"/>
        </w:rPr>
        <w:t>Émile Durkheim è considerato tra i padri della sociologia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sz w:val="24"/>
        </w:rPr>
        <w:t>Émile Durkheim afferma che la società è una semplice somma di individui</w:t>
      </w:r>
      <w:r>
        <w:rPr>
          <w:rFonts w:cs="Times New Roman"/>
          <w:b w:val="false"/>
          <w:bCs w:val="false"/>
          <w:color w:val="000000"/>
          <w:sz w:val="24"/>
        </w:rPr>
        <w:t xml:space="preserve">. </w:t>
      </w:r>
      <w:r>
        <w:rPr>
          <w:b w:val="false"/>
          <w:bCs w:val="false"/>
          <w:sz w:val="24"/>
        </w:rPr>
        <w:tab/>
        <w:t>V</w:t>
        <w:tab/>
        <w:t>………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Item"/>
        <w:ind w:firstLine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5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sz w:val="24"/>
        </w:rPr>
        <w:t>Secondo Émile Durkheim esistono “fatti sociali”, cioè fatti collettivi, che esercitano una pressione (coercizione) sulla coscienza delle persone</w:t>
      </w:r>
      <w:r>
        <w:rPr>
          <w:rFonts w:cs="Times New Roman"/>
          <w:b w:val="false"/>
          <w:bCs w:val="false"/>
          <w:color w:val="000000"/>
          <w:sz w:val="24"/>
        </w:rPr>
        <w:t xml:space="preserve">. </w:t>
      </w:r>
      <w:r>
        <w:rPr>
          <w:b w:val="false"/>
          <w:bCs w:val="false"/>
          <w:sz w:val="24"/>
        </w:rPr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sz w:val="24"/>
        </w:rPr>
        <w:t>Il fenomeno del suicidio è stato studiato per la prima volta in chiave psicologica da Émile Durkheim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sz w:val="24"/>
        </w:rPr>
        <w:t>Uno dei temi fondamentali studiati dagli autori classici della sociologia è la vita urbana contrapposta a quella rurale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sz w:val="24"/>
        </w:rPr>
        <w:t>La moderna società occidentale è caratterizzata da un processo di razionalizzazione che porta gli individui a credere che esistano cause conoscibili per tutti i fenomeni naturali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6.</w:t>
        <w:tab/>
      </w:r>
      <w:r>
        <w:rPr>
          <w:rFonts w:cs="Times New Roman"/>
          <w:bCs w:val="false"/>
          <w:sz w:val="24"/>
        </w:rPr>
        <w:t>La nascita delle Scienze Umane è in parte dovuta al successo delle moderne scienze della natura, affermatesi due secoli prima, nel XVII secolo. Quale importante conseguenza aveva determinato l’avvento di tali scienze sulla mentalità del tempo?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000000"/>
          <w:sz w:val="24"/>
        </w:rPr>
        <w:t>…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sz w:val="24"/>
        </w:rPr>
        <w:t>Il diffondersi della convinzione che i fenomeni della natura non si possono spiegar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sz w:val="24"/>
        </w:rPr>
        <w:t>Il diffondersi della convinzione che i fenomeni della natura si possono indagare tramite l’osservazione e la sperimentazion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000000"/>
          <w:sz w:val="24"/>
        </w:rPr>
        <w:t>…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sz w:val="24"/>
        </w:rPr>
        <w:t>L’abbandono dei ragionamenti fondati sui rapporti di causa ed effetto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000000"/>
          <w:sz w:val="24"/>
        </w:rPr>
        <w:t>…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sz w:val="24"/>
        </w:rPr>
        <w:t>La conferma che i fenomeni naturali si possono spiegare attraverso il dialog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</w:r>
      <w:r>
        <w:rPr>
          <w:rFonts w:cs="Times New Roman"/>
          <w:sz w:val="24"/>
        </w:rPr>
        <w:t>Durante la Rivoluzione industriale avviene un forte processo di urbanizzazione perché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sz w:val="24"/>
        </w:rPr>
        <w:t>i macchinari (e quindi i lavoratori) si concentrano in un unico luogo, la fabbrica, situata nelle cit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sz w:val="24"/>
        </w:rPr>
        <w:t>il lavoro nei campi è troppo duro per le nuove generazioni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rFonts w:cs="Times New Roman"/>
          <w:sz w:val="24"/>
        </w:rPr>
        <w:t>nelle città ci sono molte più case a disposizione, in nuovi quartieri creati appositamente per gli operai</w:t>
      </w:r>
      <w:r>
        <w:rPr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 xml:space="preserve"> </w:t>
        <w:tab/>
        <w:t>………</w:t>
        <w:tab/>
      </w:r>
      <w:r>
        <w:rPr>
          <w:rFonts w:cs="Times New Roman"/>
          <w:b w:val="false"/>
          <w:bCs w:val="false"/>
          <w:sz w:val="24"/>
        </w:rPr>
        <w:t>il lavoro artigianale si diffonde notevolmente e attira i lavoratori nelle città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Fonts w:cs="Times New Roman"/>
          <w:sz w:val="24"/>
        </w:rPr>
        <w:t>L</w:t>
      </w:r>
      <w:r>
        <w:rPr>
          <w:rFonts w:eastAsia="Garamond" w:cs="Times New Roman"/>
          <w:sz w:val="24"/>
        </w:rPr>
        <w:t xml:space="preserve">o </w:t>
      </w:r>
      <w:r>
        <w:rPr>
          <w:rFonts w:eastAsia="Garamond" w:cs="Times New Roman"/>
          <w:i/>
          <w:iCs/>
          <w:sz w:val="24"/>
        </w:rPr>
        <w:t>status</w:t>
      </w:r>
      <w:r>
        <w:rPr>
          <w:rFonts w:eastAsia="Garamond" w:cs="Times New Roman"/>
          <w:sz w:val="24"/>
        </w:rPr>
        <w:t xml:space="preserve"> e il ruolo sono due concetti utilizzati dai sociologi per descrivere la struttura sociale. Dimostra di averli compresi correttamente, scegliendo quello giusto nelle seguenti frasi</w:t>
      </w:r>
      <w:r>
        <w:rPr>
          <w:rFonts w:cs="Times New Roman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i/>
          <w:iCs/>
          <w:strike/>
          <w:color w:val="FF0000"/>
          <w:sz w:val="24"/>
        </w:rPr>
        <w:t>Lo status</w:t>
      </w:r>
      <w:r>
        <w:rPr>
          <w:b w:val="false"/>
          <w:bCs w:val="false"/>
          <w:i/>
          <w:iCs/>
          <w:sz w:val="24"/>
        </w:rPr>
        <w:t>/Il ruolo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indica quell’insieme di attività che un attore sociale deve svolgere in base alla posizione che occupa nella società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b w:val="false"/>
          <w:bCs w:val="false"/>
          <w:i/>
          <w:iCs/>
          <w:color w:val="000000"/>
          <w:sz w:val="24"/>
        </w:rPr>
        <w:t>Lo status/</w:t>
      </w:r>
      <w:r>
        <w:rPr>
          <w:b w:val="false"/>
          <w:bCs w:val="false"/>
          <w:i/>
          <w:iCs/>
          <w:strike/>
          <w:color w:val="FF0000"/>
          <w:sz w:val="24"/>
        </w:rPr>
        <w:t>Il ruolo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è una posizione sociale in un sistema o struttura di posizioni sociali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sz w:val="24"/>
        </w:rPr>
        <w:t xml:space="preserve">Possedere uno yacht o fare viaggi costosi possono essere considerati come simboli che intendono ostentare </w:t>
      </w:r>
      <w:r>
        <w:rPr>
          <w:b w:val="false"/>
          <w:bCs w:val="false"/>
          <w:i/>
          <w:iCs/>
          <w:color w:val="000000"/>
          <w:sz w:val="24"/>
        </w:rPr>
        <w:t>lo status/</w:t>
      </w:r>
      <w:r>
        <w:rPr>
          <w:b w:val="false"/>
          <w:bCs w:val="false"/>
          <w:i/>
          <w:iCs/>
          <w:strike/>
          <w:color w:val="FF0000"/>
          <w:sz w:val="24"/>
        </w:rPr>
        <w:t>il ruolo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a cui una persona appartiene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sz w:val="24"/>
        </w:rPr>
        <w:t>A ogni</w:t>
      </w:r>
      <w:r>
        <w:rPr>
          <w:b w:val="false"/>
          <w:bCs w:val="false"/>
          <w:strike/>
          <w:color w:val="FF0000"/>
          <w:sz w:val="24"/>
        </w:rPr>
        <w:t xml:space="preserve"> </w:t>
      </w:r>
      <w:r>
        <w:rPr>
          <w:b w:val="false"/>
          <w:bCs w:val="false"/>
          <w:i/>
          <w:iCs/>
          <w:strike/>
          <w:color w:val="FF0000"/>
          <w:sz w:val="24"/>
        </w:rPr>
        <w:t>status</w:t>
      </w:r>
      <w:r>
        <w:rPr>
          <w:b w:val="false"/>
          <w:bCs w:val="false"/>
          <w:i/>
          <w:iCs/>
          <w:color w:val="000000"/>
          <w:sz w:val="24"/>
        </w:rPr>
        <w:t>/ruolo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sociale corrisponde un insieme di aspettative</w:t>
      </w:r>
      <w:r>
        <w:rPr>
          <w:b w:val="false"/>
          <w:bCs w:val="false"/>
          <w:color w:val="000000"/>
          <w:sz w:val="24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character" w:styleId="WW8Num5z5">
    <w:name w:val="WW8Num5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26T20:44:00Z</dcterms:modified>
  <cp:revision>122</cp:revision>
  <dc:subject/>
  <dc:title/>
</cp:coreProperties>
</file>