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Sociol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</w:r>
      <w:r>
        <w:rPr>
          <w:rFonts w:cs="Times New Roman"/>
          <w:color w:val="000000"/>
          <w:sz w:val="24"/>
        </w:rPr>
        <w:t xml:space="preserve">Volendo </w:t>
      </w:r>
      <w:r>
        <w:rPr>
          <w:rFonts w:eastAsia="Garamond" w:cs="Times New Roman"/>
          <w:color w:val="000000"/>
          <w:sz w:val="24"/>
        </w:rPr>
        <w:t>spiegare il fatto storico e naturale dell’evoluzione della specie umana dalla condizione animale a quella culturale, Auguste Comte individua e descrive tre diversi stadi</w:t>
      </w:r>
      <w:r>
        <w:rPr>
          <w:rFonts w:cs="Times New Roman"/>
          <w:color w:val="000000"/>
          <w:sz w:val="24"/>
        </w:rPr>
        <w:t xml:space="preserve">. </w:t>
      </w:r>
      <w:r>
        <w:rPr>
          <w:rFonts w:eastAsia="Garamond" w:cs="Times New Roman"/>
          <w:color w:val="000000"/>
          <w:sz w:val="24"/>
        </w:rPr>
        <w:t>Associa la descrizione di ciascuno stadio al nome che egli utilizza per indicarlo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positiv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sz w:val="24"/>
        </w:rPr>
        <w:t>teologic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metafisic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Stadio in cui l’uomo si rappresenta i fenomeni come il prodotto “magico”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dell’azione diretta di entità soprannatur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Stadio in cui l’essere umano spiega tutti i fenomeni con concetti astratti e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non verificabi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Stadio in cui l’uomo arriva a conoscere i fenomeni e le leggi che li governan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Qual è stata la prima delle Scienze Umane a rendersi stabilmente autonom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edag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ntropologia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sociologi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sicologia.</w:t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Qual è il presupposto dell’ordine sociale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resenza di determinati ordini di controllo (la polizia, l’esercito, ecc.)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consenso tra i membri di una collettiv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L’istruzione culturale e tecnologica dei membri della società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rginamento del conflitto, l’elemento patologico presente nelle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sociologia nasce in Germani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sz w:val="24"/>
        </w:rPr>
        <w:t>L’aspetto innovativo della Legge dei tre stadi di Comte risiede nel suo carattere empirico, differente dai ragionamenti astratti dei filosofi naturalisti e contrattualist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sz w:val="24"/>
        </w:rPr>
        <w:t>Émile Durkheim è considerato tra i padri della sociologia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Émile Durkheim afferma che la società è una semplice somma di individu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sz w:val="24"/>
        </w:rPr>
        <w:t>Secondo Émile Durkheim esistono “fatti sociali”, cioè fatti collettivi, che esercitano una pressione (coercizione) sulla coscienza delle persone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sz w:val="24"/>
        </w:rPr>
        <w:t>Il fenomeno del suicidio è stato studiato per la prima volta in chiave psicologica da Émile Durkheim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sz w:val="24"/>
        </w:rPr>
        <w:t>Secondo Émile Durkheim l’anomia è una condizione caratterizzata da un eccesso di norme sociali. Può opprimere l’individuo e indurlo al suicidio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sz w:val="24"/>
        </w:rPr>
        <w:t>Uno dei temi fondamentali studiati dagli autori classici della sociologia è la vita urbana contrapposta a quella rurale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La moderna società occidentale è caratterizzata da un processo di razionalizzazione che porta gli individui a credere che esistano cause conoscibili per tutti i fenomeni naturali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sz w:val="24"/>
        </w:rPr>
        <w:t>La sociologia si occupa anche di problematiche concrete, come l’immigrazione, l’urbanizzazione, la povertà e la delinquenza, per meglio comprenderle e offrire possibili soluzioni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bCs w:val="false"/>
          <w:sz w:val="24"/>
        </w:rPr>
        <w:t>La nascita delle Scienze Umane è in parte dovuta al successo delle moderne scienze della natura, affermatesi due secoli prima, nel XVII secolo. Quale importante conseguenza aveva determinato l’avvento di tali scienze sulla mentalità del tempo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l diffondersi della convinzione che i fenomeni della natura non si possono spiegar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l diffondersi della convinzione che i fenomeni della natura si possono indagare tramite l’osservazione e la speriment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L’abbandono dei ragionamenti fondati sui rapporti di causa ed effetto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La conferma che i fenomeni naturali si possono spiegare attraverso il dialog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bCs w:val="false"/>
          <w:sz w:val="24"/>
        </w:rPr>
        <w:t>Alcune tematiche oggetto della ricerca sociologica sono state precedentemente considerate dalla filosofia. Per esempio, secondo il famoso filosofo illuminista Montesquieu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l contrattualismo è la giusta lente per indagare la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l naturalismo è la giusta lente per indagare la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 concetti di “contratto sociale” e “stato di natura” hanno il difetto di essere astorici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lo stato di natura è una condizione di violenza in cui ognuno soddisfa i propri bisogn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sz w:val="24"/>
        </w:rPr>
        <w:t>Durante la Rivoluzione industriale avviene un forte processo di urbanizzazione perché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 macchinari (e quindi i lavoratori) si concentrano in un unico luogo, la fabbrica, situata nelle cit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sz w:val="24"/>
        </w:rPr>
        <w:t>il lavoro nei campi è troppo duro per le nuove generazion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sz w:val="24"/>
        </w:rPr>
        <w:t>nelle città ci sono molte più case a disposizione, in nuovi quartieri creati appositamente per gli operai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rFonts w:cs="Times New Roman"/>
          <w:b w:val="false"/>
          <w:bCs w:val="false"/>
          <w:sz w:val="24"/>
        </w:rPr>
        <w:t>il lavoro artigianale si diffonde notevolmente e attira i lavoratori nelle città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sz w:val="24"/>
        </w:rPr>
        <w:t>Completa le seguenti argomentazioni, relative al</w:t>
      </w:r>
      <w:r>
        <w:rPr>
          <w:rFonts w:eastAsia="Arial-BoldItalicMT" w:cs="Times New Roman"/>
          <w:i/>
          <w:iCs/>
          <w:sz w:val="24"/>
        </w:rPr>
        <w:t xml:space="preserve"> </w:t>
      </w:r>
      <w:r>
        <w:rPr>
          <w:rFonts w:eastAsia="Arial-BoldItalicMT" w:cs="Times New Roman"/>
          <w:sz w:val="24"/>
        </w:rPr>
        <w:t>progresso dell’umanità secondo Comte,</w:t>
      </w:r>
      <w:r>
        <w:rPr>
          <w:rFonts w:cs="Times New Roman"/>
          <w:b w:val="false"/>
          <w:bCs w:val="false"/>
          <w:sz w:val="24"/>
        </w:rPr>
        <w:t xml:space="preserve"> </w:t>
      </w:r>
      <w:r>
        <w:rPr>
          <w:rFonts w:cs="Times New Roman"/>
          <w:color w:val="000000"/>
          <w:sz w:val="24"/>
        </w:rPr>
        <w:t>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>1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eastAsia="ArialMT" w:cs="Times New Roman"/>
          <w:b w:val="false"/>
          <w:bCs w:val="false"/>
          <w:color w:val="000000"/>
          <w:sz w:val="24"/>
        </w:rPr>
        <w:t>casual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stad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positivista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teologico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umana; </w:t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metafisico; </w:t>
        <w:br/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progresso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sz w:val="24"/>
        </w:rPr>
        <w:t>Secondo Auguste Comte, esponente della corrente</w:t>
      </w:r>
      <w:r>
        <w:rPr>
          <w:b w:val="false"/>
          <w:bCs w:val="false"/>
          <w:sz w:val="24"/>
        </w:rPr>
        <w:t xml:space="preserve">…………………………………………………, </w:t>
      </w:r>
      <w:r>
        <w:rPr>
          <w:rFonts w:cs="Times New Roman"/>
          <w:b w:val="false"/>
          <w:bCs w:val="false"/>
          <w:sz w:val="24"/>
        </w:rPr>
        <w:t xml:space="preserve">il </w:t>
      </w:r>
      <w:r>
        <w:rPr>
          <w:b w:val="false"/>
          <w:bCs w:val="false"/>
          <w:sz w:val="24"/>
        </w:rPr>
        <w:t xml:space="preserve">………………………………………………… </w:t>
      </w:r>
      <w:r>
        <w:rPr>
          <w:rFonts w:cs="Times New Roman"/>
          <w:b w:val="false"/>
          <w:bCs w:val="false"/>
          <w:sz w:val="24"/>
        </w:rPr>
        <w:t>dell’umanità è un fatto irreversibile, iscritto nel destino stesso della specie</w:t>
      </w:r>
      <w:r>
        <w:rPr>
          <w:rFonts w:cs="Times New Roman"/>
          <w:sz w:val="24"/>
        </w:rPr>
        <w:t xml:space="preserve"> </w:t>
      </w:r>
      <w:r>
        <w:rPr>
          <w:b w:val="false"/>
          <w:bCs w:val="false"/>
          <w:sz w:val="24"/>
        </w:rPr>
        <w:t>……………………………………………………… in relazione al comportamento atteso dall’altro.</w:t>
      </w:r>
    </w:p>
    <w:p>
      <w:pPr>
        <w:pStyle w:val="Domanda"/>
        <w:ind w:left="708" w:hanging="0"/>
        <w:rPr/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sz w:val="24"/>
        </w:rPr>
        <w:t>L’evoluzione del progresso umano è riassumibile in tre</w:t>
      </w:r>
      <w:r>
        <w:rPr>
          <w:rFonts w:cs="Times New Roman"/>
          <w:sz w:val="24"/>
        </w:rPr>
        <w:t xml:space="preserve"> </w:t>
      </w:r>
      <w:r>
        <w:rPr>
          <w:b w:val="false"/>
          <w:bCs w:val="false"/>
          <w:sz w:val="24"/>
        </w:rPr>
        <w:t xml:space="preserve">……………………………………………………… </w:t>
      </w:r>
      <w:r>
        <w:rPr>
          <w:rFonts w:cs="Times New Roman"/>
          <w:b w:val="false"/>
          <w:bCs w:val="false"/>
          <w:sz w:val="24"/>
        </w:rPr>
        <w:t>fondamentali, che sono, nell’ordine:</w:t>
      </w:r>
      <w:r>
        <w:rPr>
          <w:rFonts w:cs="Times New Roman"/>
          <w:sz w:val="24"/>
        </w:rPr>
        <w:t xml:space="preserve"> </w:t>
      </w:r>
      <w:r>
        <w:rPr>
          <w:b w:val="false"/>
          <w:bCs w:val="false"/>
          <w:sz w:val="24"/>
        </w:rPr>
        <w:t>……………………………………………, ………………………………………………… e positivo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eastAsia="ArialMT" w:cs="Times New Roman"/>
          <w:b w:val="false"/>
          <w:bCs w:val="false"/>
          <w:sz w:val="24"/>
        </w:rPr>
        <w:t>La società industriale dell’Europa occidentale, che rappresenterebbe l’ultimo stadio, non sarebbe dunque un prodotto</w:t>
      </w:r>
      <w:r>
        <w:rPr>
          <w:b w:val="false"/>
          <w:bCs w:val="false"/>
          <w:sz w:val="24"/>
        </w:rPr>
        <w:t>…………………………………………………</w:t>
      </w:r>
      <w:r>
        <w:rPr>
          <w:rFonts w:eastAsia="ArialMT" w:cs="Times New Roman"/>
          <w:sz w:val="24"/>
        </w:rPr>
        <w:t xml:space="preserve"> </w:t>
      </w:r>
      <w:r>
        <w:rPr>
          <w:rFonts w:eastAsia="ArialMT" w:cs="Times New Roman"/>
          <w:b w:val="false"/>
          <w:bCs w:val="false"/>
          <w:sz w:val="24"/>
        </w:rPr>
        <w:t>dell’avvicendamento storic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sz w:val="24"/>
        </w:rPr>
        <w:t>L</w:t>
      </w:r>
      <w:r>
        <w:rPr>
          <w:rFonts w:eastAsia="Garamond" w:cs="Times New Roman"/>
          <w:sz w:val="24"/>
        </w:rPr>
        <w:t xml:space="preserve">o </w:t>
      </w:r>
      <w:r>
        <w:rPr>
          <w:rFonts w:eastAsia="Garamond" w:cs="Times New Roman"/>
          <w:i/>
          <w:iCs/>
          <w:sz w:val="24"/>
        </w:rPr>
        <w:t>status</w:t>
      </w:r>
      <w:r>
        <w:rPr>
          <w:rFonts w:eastAsia="Garamond" w:cs="Times New Roman"/>
          <w:sz w:val="24"/>
        </w:rPr>
        <w:t xml:space="preserve"> e il ruolo sono due concetti utilizzati dai sociologi per descrivere la struttura sociale. Dimostra di averli compresi correttamente, scegliendo quello giusto nelle seguenti frasi</w:t>
      </w:r>
      <w:r>
        <w:rPr>
          <w:rFonts w:cs="Times New Roman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i/>
          <w:iCs/>
          <w:color w:val="000000"/>
          <w:sz w:val="24"/>
        </w:rPr>
        <w:t>Lo status</w:t>
      </w:r>
      <w:r>
        <w:rPr>
          <w:b w:val="false"/>
          <w:bCs w:val="false"/>
          <w:i/>
          <w:iCs/>
          <w:sz w:val="24"/>
        </w:rPr>
        <w:t>/Il 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indica quell’insieme di attività che un attore sociale deve svolgere in base alla posizione che occupa nella società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i/>
          <w:iCs/>
          <w:color w:val="000000"/>
          <w:sz w:val="24"/>
        </w:rPr>
        <w:t>Lo status/Il 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è una posizione sociale in un sistema o struttura di posizioni social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sz w:val="24"/>
        </w:rPr>
        <w:t xml:space="preserve">Possedere uno yacht o fare viaggi costosi possono essere considerati come simboli che intendono ostentare </w:t>
      </w:r>
      <w:r>
        <w:rPr>
          <w:b w:val="false"/>
          <w:bCs w:val="false"/>
          <w:i/>
          <w:iCs/>
          <w:color w:val="000000"/>
          <w:sz w:val="24"/>
        </w:rPr>
        <w:t>lo status/il 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a cui una persona appartien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A ogni</w:t>
      </w:r>
      <w:r>
        <w:rPr>
          <w:b w:val="false"/>
          <w:bCs w:val="false"/>
          <w:strike/>
          <w:color w:val="FF0000"/>
          <w:sz w:val="24"/>
        </w:rPr>
        <w:t xml:space="preserve"> </w:t>
      </w:r>
      <w:r>
        <w:rPr>
          <w:b w:val="false"/>
          <w:bCs w:val="false"/>
          <w:i/>
          <w:iCs/>
          <w:color w:val="000000"/>
          <w:sz w:val="24"/>
        </w:rPr>
        <w:t>status/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sociale corrisponde un insieme di aspettative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43:00Z</dcterms:modified>
  <cp:revision>118</cp:revision>
  <dc:subject/>
  <dc:title/>
</cp:coreProperties>
</file>