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Sociol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</w:r>
      <w:r>
        <w:rPr>
          <w:rFonts w:cs="Times New Roman"/>
          <w:color w:val="000000"/>
          <w:sz w:val="24"/>
        </w:rPr>
        <w:t>Tutte le moderne scienze umane nascono dalla corrente culturale del Positivismo. Associa i famosi esponenti del Positivismo elencati qui di seguito con la scienza a cui hanno dato inizio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Wundt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Tylor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Comt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Antrop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Soci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sz w:val="24"/>
        </w:rPr>
        <w:t>Psicologia (moderna)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 xml:space="preserve">La sociologia studia anche i cosiddetti “movimenti sociali”, tra i quali si possono citare, a titolo di esempio, </w:t>
      </w:r>
      <w:r>
        <w:rPr>
          <w:rFonts w:cs="Times New Roman"/>
          <w:i/>
          <w:iCs/>
          <w:color w:val="000000"/>
          <w:sz w:val="24"/>
        </w:rPr>
        <w:t>Fridays For Future</w:t>
      </w:r>
      <w:r>
        <w:rPr>
          <w:rFonts w:cs="Times New Roman"/>
          <w:color w:val="000000"/>
          <w:sz w:val="24"/>
        </w:rPr>
        <w:t xml:space="preserve">, </w:t>
      </w:r>
      <w:r>
        <w:rPr>
          <w:rFonts w:cs="Times New Roman"/>
          <w:i/>
          <w:iCs/>
          <w:color w:val="000000"/>
          <w:sz w:val="24"/>
        </w:rPr>
        <w:t>Extinction Rebellion</w:t>
      </w:r>
      <w:r>
        <w:rPr>
          <w:rFonts w:cs="Times New Roman"/>
          <w:color w:val="000000"/>
          <w:sz w:val="24"/>
        </w:rPr>
        <w:t xml:space="preserve">, </w:t>
      </w:r>
      <w:r>
        <w:rPr>
          <w:rFonts w:cs="Times New Roman"/>
          <w:i/>
          <w:iCs/>
          <w:color w:val="000000"/>
          <w:sz w:val="24"/>
        </w:rPr>
        <w:t>Fashion Revolution</w:t>
      </w:r>
      <w:r>
        <w:rPr>
          <w:rFonts w:cs="Times New Roman"/>
          <w:color w:val="000000"/>
          <w:sz w:val="24"/>
        </w:rPr>
        <w:t xml:space="preserve">, </w:t>
      </w:r>
      <w:r>
        <w:rPr>
          <w:rFonts w:cs="Times New Roman"/>
          <w:i/>
          <w:iCs/>
          <w:color w:val="000000"/>
          <w:sz w:val="24"/>
        </w:rPr>
        <w:t>Black Lives Matter</w:t>
      </w:r>
      <w:r>
        <w:rPr>
          <w:rFonts w:cs="Times New Roman"/>
          <w:color w:val="000000"/>
          <w:sz w:val="24"/>
        </w:rPr>
        <w:t xml:space="preserve">, </w:t>
      </w:r>
      <w:r>
        <w:rPr>
          <w:rFonts w:cs="Times New Roman"/>
          <w:i/>
          <w:iCs/>
          <w:color w:val="000000"/>
          <w:sz w:val="24"/>
        </w:rPr>
        <w:t>MeToo</w:t>
      </w:r>
      <w:r>
        <w:rPr>
          <w:rFonts w:cs="Times New Roman"/>
          <w:color w:val="000000"/>
          <w:sz w:val="24"/>
        </w:rPr>
        <w:t>. Basandoti su questi esempi, indica qual è lo scopo di un movimento sociale, scegliendo l’affermazione giusta tra quelle qui di segui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aggiungere il potere politico e istituzionalizzars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Eliminare le differenze social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romuovere il cambiamento di alcuni aspetti della società che si ritengono inaccettabil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Ogni società è caratterizzata da un suo ordine interno, ma presenta anche un certo grado di disordine. Questo disordine sociale può avere una qualche utilità? Scegli una risposta tra quelle qui di segui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o, perché rappresenta una minaccia per tutti: crea problemi nella gestione della vita quotidiana e rende difficile fare programmi per il futu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o, perché compromettere inevitabilmente la sicurezza dei cittadin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Sì, perché nel disordine ognuno è libero di tutelare la propria sicurezza come meglio cred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ì, perché fa emergere problematiche presenti nella società e spinge a cercare soluzion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società è un organismo strutturat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Nella società moderna, le uniche istituzioni sociali sono lo Stato e la famiglia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comportamenti istituzionalizzati non hanno carattere vincolante per l’individu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istituzioni sociali creano dei modelli di comportament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necessità di un apparato di sanzioni aumenta con il progredire del processo di istituzionalizzazion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Con “azione sociale” si indica un’azione, o anche una mancata azione, compiuta da un individuo in riferimento alle altre person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Una grande azienda è un gruppo primari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requisiti minimi necessari per poter parlare di “gruppo sociale” sono: la presenza di una struttura collaborativa e la consapevolezza dei membri di fare parte del grupp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’autorità non è mai un potere legittim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Le organizzazioni sociali prevedono una struttura gerarchic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Si definisce “mobilità sociale” il processo che, in una data società, consente agli individui di muoversi tra posizioni sociali diverse. Si distinguono diversi tipi di mobilità: intergenerazionale, intragenerazionale, orizzontale e verticale. Sai distinguerli? Associa a ciascuna definizione il termine che ritieni più adatto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orizzontale; </w:t>
      </w:r>
      <w:r>
        <w:rPr>
          <w:sz w:val="24"/>
        </w:rPr>
        <w:t>2.</w:t>
      </w:r>
      <w:r>
        <w:rPr>
          <w:rFonts w:cs="Times New Roman"/>
          <w:b w:val="false"/>
          <w:bCs w:val="false"/>
          <w:color w:val="000000"/>
          <w:sz w:val="24"/>
        </w:rPr>
        <w:t xml:space="preserve"> intergenerazion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intragenerazion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vertical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utamento della posizione sociale di un individuo rispetto a quella della famiglia di origi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assaggio di un individuo da una posizione sociale a un’altra nell’ambito dello stesso livello soci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assaggio di un individuo da una posizione sociale a un’altra che può essere più alta o più bassa rispetto a quella di partenza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utamento di posizione sociale che si verifica nel corso della vita di un individu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“Nella società moderna, alla base di molte attività vi sono i processi di differenziazione e integrazione”. Nel contesto di questa frase, che cosa si intende per “integrazione”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ccettazione delle culture diverse all’interno di una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apacità di specializzazione di ciascun soggetto coinvolto in una data attiv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coordinamento delle diverse attività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fatto che tutte le diverse attività progrediscono nello stesso mod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Qual è la condizione necessaria e sufficiente per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essere davvero liberi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vere la possibilità di fare tutto quel che si vuo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vere la possibilità di fare qualcosa senza che un’autorità lo impedisca in modo immotivato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Avere la possibilità di non fare qualcosa che non si vuole fare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vere una volontà autonoma e non dipendente dal volere altrui o della maggioranz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color w:val="000000"/>
          <w:sz w:val="24"/>
        </w:rPr>
        <w:t>Le seguenti frasi illustrano nascita, caratteristiche e conseguenze della relazione sociale. Completale 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onsuetudin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istint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opravvivenz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ripetersi;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 xml:space="preserve">relazione sociale; </w:t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tendenza; </w:t>
      </w:r>
      <w:r>
        <w:rPr>
          <w:rFonts w:cs="Times New Roman"/>
          <w:color w:val="000000"/>
          <w:sz w:val="24"/>
        </w:rPr>
        <w:t xml:space="preserve">7. </w:t>
      </w:r>
      <w:r>
        <w:rPr>
          <w:rFonts w:cs="Times New Roman"/>
          <w:b w:val="false"/>
          <w:bCs w:val="false"/>
          <w:color w:val="000000"/>
          <w:sz w:val="24"/>
        </w:rPr>
        <w:t>si struttur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L’interazione tra individui può essere fugace oppure può …………………………………… e stabilizzarsi. Allora, tra gli individui coinvolti nasce una ……………………………………………………: il comportamento dell’uno …………………………………………… in relazione al comportamento atteso dall’altro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sz w:val="24"/>
        </w:rPr>
        <w:t xml:space="preserve">Le relazioni sociali hanno la …………………………………… intrinseca a stabilizzarsi. Del resto, la ripetizione è per l’uomo quello che gli ………………………………………………… sono per gli altri animali: la ripetizione permette la ……………………………………………………. Le …………………………………………… infatti rendono la vita meno faticosa. 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Il fenomeno della fuga dei cervelli consiste nell’abbandono di un Paese a favore di un altro, da parte di professionisti o persone con un alto livello di istruzione, generalmente in seguito all’offerta di condizioni migliori di paga o di vita. Quale delle seguenti affermazioni relative a tale fenomeno è errat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fuga è correlata alla scarsa valorizzazione dei ricercatori in Italia: in molti Paesi esteri le retribuzioni sono più alte e si investe di più in ricerc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fuga non rappresenta un danno per l’Italia: </w:t>
      </w:r>
      <w:r>
        <w:rPr>
          <w:rFonts w:eastAsia="Calibri" w:cs="Times New Roman"/>
          <w:b w:val="false"/>
          <w:bCs w:val="false"/>
          <w:color w:val="000000"/>
          <w:sz w:val="24"/>
          <w:lang w:val="en-US"/>
        </w:rPr>
        <w:t>si tratta di una sana e fisiologica mobilità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fuga rappresenta un danno per l’Italia: </w:t>
      </w:r>
      <w:r>
        <w:rPr>
          <w:rFonts w:eastAsia="Calibri" w:cs="Times New Roman"/>
          <w:b w:val="false"/>
          <w:bCs w:val="false"/>
          <w:color w:val="000000"/>
          <w:sz w:val="24"/>
        </w:rPr>
        <w:t>il nostro Paese</w:t>
      </w:r>
      <w:r>
        <w:rPr>
          <w:rFonts w:eastAsia="Calibri" w:cs="Times New Roman"/>
          <w:b w:val="false"/>
          <w:bCs w:val="false"/>
          <w:color w:val="000000"/>
          <w:sz w:val="24"/>
          <w:lang w:val="en-US"/>
        </w:rPr>
        <w:t xml:space="preserve"> sta perdendo persone qualificate che potrebbero innovare e formare le nuove generazioni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9:21:00Z</dcterms:modified>
  <cp:revision>87</cp:revision>
  <dc:subject/>
  <dc:title/>
</cp:coreProperties>
</file>