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5170" cy="43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17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Disponi nella sequenza corretta le fasi di una ricerca scientific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D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A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C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E</w:t>
      </w:r>
      <w:r>
        <w:rPr>
          <w:b w:val="false"/>
          <w:bCs w:val="false"/>
          <w:sz w:val="24"/>
        </w:rPr>
        <w:t xml:space="preserve">…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…</w:t>
      </w:r>
      <w:r>
        <w:rPr>
          <w:b w:val="false"/>
          <w:bCs w:val="false"/>
          <w:color w:val="FF0000"/>
          <w:sz w:val="24"/>
        </w:rPr>
        <w:t>B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rFonts w:cs="Times New Roman"/>
          <w:b w:val="false"/>
          <w:bCs w:val="false"/>
          <w:color w:val="000000"/>
          <w:sz w:val="24"/>
        </w:rPr>
        <w:t>Sviluppo del disegno della ricer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rFonts w:cs="Times New Roman"/>
          <w:b w:val="false"/>
          <w:bCs w:val="false"/>
          <w:sz w:val="24"/>
        </w:rPr>
        <w:t>Comunicazione dei risult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rFonts w:cs="Times New Roman"/>
          <w:b w:val="false"/>
          <w:bCs w:val="false"/>
          <w:sz w:val="24"/>
        </w:rPr>
        <w:t>Raccolta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rFonts w:cs="Times New Roman"/>
          <w:b w:val="false"/>
          <w:bCs w:val="false"/>
          <w:sz w:val="24"/>
        </w:rPr>
        <w:t xml:space="preserve">Definizione dell’oggetto </w:t>
      </w:r>
      <w:r>
        <w:rPr>
          <w:rFonts w:cs="Times New Roman"/>
          <w:b w:val="false"/>
          <w:bCs w:val="false"/>
          <w:color w:val="000000"/>
          <w:sz w:val="24"/>
        </w:rPr>
        <w:t>d’indagine.</w:t>
      </w:r>
    </w:p>
    <w:p>
      <w:pPr>
        <w:pStyle w:val="Domanda"/>
        <w:ind w:left="708" w:hanging="0"/>
        <w:rPr/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>Codifica e analisi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l’oggetto di studio della psicologia scientific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ment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mportamento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dimensione affettiva, emotiva e relazionale dell’essere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L’insieme di quanto indicato ai punti a, b, c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a metafora “mente-computer”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per la prima volta da Watson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esclusivamente da Neisser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 cognitivismo statunitens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la psicoanalisi freudi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sicologia sperimentale nasce con il comportamentism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van Pavlov è il fondatore del comportamentis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l primo laboratorio di psicologia sperimentale è stato fondato a Lipsia nel 1789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cognitiva, che supera il modello Stimolo-Risposta, non può essere considerata scientific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Kurt Lewin applica le teorie della Scuola della Gestalt allo studio delle dinamiche di grupp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scientifica viene normalmente contrapposta a quella ingenu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All’interno di una famiglia, il conflitto deve essere considerato come un elemento fisiologico che nasce dall’interazione tra i diversi membri e le loro caratteristiche ed esigenz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iaget e Vygotskij pensano in modo analogo il rapporto tra pensiero e linguagg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a frustrazione eccessiva può produrre reazioni aggressive ma anche apatia e passività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’è la sofferenza psichica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di un disagio interiore, che può sconfinare nella patologia se diventa insopportabile e che rende labili i rapporti con la rea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inequivocabile di una malattia mental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condizione di vita che tutti debbono accettare, anche quando provoca un forte disagio interio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ratteristica esclusiva delle persone sensibili, destinate a soffrire per tutta la vi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Oggi, nel fare ricerca scientifica, si usano sia metodi “quantitativi” sia metodi “qualitativi”.</w:t>
      </w: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color w:val="000000"/>
          <w:sz w:val="24"/>
        </w:rPr>
        <w:t>Quale delle seguenti affermazioni a riguardo è fals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 metodi quantitativi utilizzano strumenti di misurazione esatti, standardizzati e oggettiv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I metodi quantitativi e quelli qualitativi sono in contraddizione tra loro e si escludono a vicenda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 metodi qualitativi sono meno oggettivi ma permettono di cogliere la variabilità individuale e di approfondire aspetti specifici che altrimenti andrebbero perdu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esperimento, l’inchiesta e i test psicologici sono molto utilizzati in un approccio psicologico quantitativ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Uno degli oggetti di studio della psicologia sociale sono i gruppi. All’interno di un gruppo, che cosa indica lo “status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ruolo svolto da un individuo nell’ambito di quel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</w:t>
      </w:r>
      <w:r>
        <w:rPr>
          <w:color w:val="FF0000"/>
          <w:sz w:val="24"/>
        </w:rPr>
        <w:t>X</w:t>
      </w:r>
      <w:r>
        <w:rPr>
          <w:sz w:val="24"/>
        </w:rPr>
        <w:t>…</w:t>
        <w:tab/>
      </w:r>
      <w:r>
        <w:rPr>
          <w:rFonts w:cs="Times New Roman"/>
          <w:color w:val="000000"/>
          <w:sz w:val="24"/>
        </w:rPr>
        <w:t>La posizione occupata dall’individuo all’interno di quel grupp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osizione di preminenza occupata da un individuo nel gruppo di riferimen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Tutto quanto indicato ai punti a, b, c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a cortecc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misfer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neur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l’amigda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ervell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cellule nervose sono chiamate………………</w:t>
      </w:r>
      <w:r>
        <w:rPr>
          <w:rFonts w:cs="Times New Roman"/>
          <w:b w:val="false"/>
          <w:bCs w:val="false"/>
          <w:color w:val="FF0000"/>
          <w:sz w:val="24"/>
        </w:rPr>
        <w:t>neuron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Lo strato superficiale dei due emisferi cerebrali costituisce…………………</w:t>
      </w:r>
      <w:r>
        <w:rPr>
          <w:rFonts w:cs="Times New Roman"/>
          <w:b w:val="false"/>
          <w:bCs w:val="false"/>
          <w:color w:val="FF0000"/>
          <w:sz w:val="24"/>
        </w:rPr>
        <w:t>la corteccia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 cerebr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corteccia è la parte del………………………</w:t>
      </w:r>
      <w:r>
        <w:rPr>
          <w:rFonts w:cs="Times New Roman"/>
          <w:b w:val="false"/>
          <w:bCs w:val="false"/>
          <w:color w:val="FF0000"/>
          <w:sz w:val="24"/>
        </w:rPr>
        <w:t>cervello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he si è formata più recentemente nel corso dell’evoluzion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centri del linguaggio e dei processi mentali superiori si trovano nella parte più esterna degli……………………</w:t>
      </w:r>
      <w:r>
        <w:rPr>
          <w:rFonts w:cs="Times New Roman"/>
          <w:b w:val="false"/>
          <w:bCs w:val="false"/>
          <w:color w:val="FF0000"/>
          <w:sz w:val="24"/>
        </w:rPr>
        <w:t>emisfer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erebr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……………………… </w:t>
      </w:r>
      <w:r>
        <w:rPr>
          <w:rFonts w:cs="Times New Roman"/>
          <w:b w:val="false"/>
          <w:bCs w:val="false"/>
          <w:color w:val="FF0000"/>
          <w:sz w:val="24"/>
        </w:rPr>
        <w:t>l’amigdala</w:t>
      </w:r>
      <w:r>
        <w:rPr>
          <w:rFonts w:cs="Times New Roman"/>
          <w:b w:val="false"/>
          <w:bCs w:val="false"/>
          <w:color w:val="000000"/>
          <w:sz w:val="24"/>
        </w:rPr>
        <w:t xml:space="preserve"> ……………………… appartiene al sistema limbic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  <w:t>a. 3; b. 1; c. 5; d. 2; e. 4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frasi relative alla psicoanalisi,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l’</w:t>
      </w:r>
      <w:r>
        <w:rPr>
          <w:rFonts w:cs="Times New Roman"/>
          <w:b w:val="false"/>
          <w:bCs w:val="false"/>
          <w:color w:val="000000"/>
          <w:sz w:val="24"/>
        </w:rPr>
        <w:t>isteria/la nevros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la rimo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consc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sog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igmund Freud è solitamente considerato come lo scopritore dell’………………</w:t>
      </w:r>
      <w:r>
        <w:rPr>
          <w:rFonts w:cs="Times New Roman"/>
          <w:b w:val="false"/>
          <w:bCs w:val="false"/>
          <w:color w:val="FF0000"/>
          <w:sz w:val="24"/>
        </w:rPr>
        <w:t>inconscio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I primi studi di Freud riguardavano…………………</w:t>
      </w:r>
      <w:r>
        <w:rPr>
          <w:rFonts w:cs="Times New Roman"/>
          <w:b w:val="false"/>
          <w:bCs w:val="false"/>
          <w:color w:val="FF0000"/>
          <w:sz w:val="24"/>
        </w:rPr>
        <w:t>l’isteria/la nevros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eud, un individuo può allontanare dalla coscienza sentimenti, pensieri ed eventi troppo dolorosi o conflittuali mediante il meccanismo della ………………………</w:t>
      </w:r>
      <w:r>
        <w:rPr>
          <w:rFonts w:cs="Times New Roman"/>
          <w:b w:val="false"/>
          <w:bCs w:val="false"/>
          <w:color w:val="FF0000"/>
          <w:sz w:val="24"/>
        </w:rPr>
        <w:t>la rimozione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elementi inconsci si possono manifestare tramite sintomi nevrotici ma anche tramite lapsus, atti mancanti e soprattutto tramite ……………………</w:t>
      </w:r>
      <w:r>
        <w:rPr>
          <w:rFonts w:cs="Times New Roman"/>
          <w:b w:val="false"/>
          <w:bCs w:val="false"/>
          <w:color w:val="FF0000"/>
          <w:sz w:val="24"/>
        </w:rPr>
        <w:t>sogni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/>
      </w:pPr>
      <w:r>
        <w:rPr>
          <w:rFonts w:cs="Verdana" w:ascii="Verdana" w:hAnsi="Verdana"/>
          <w:color w:val="FF0000"/>
        </w:rPr>
        <w:t>a. 3; b. 1; c. 2; d. 4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6:00Z</dcterms:modified>
  <cp:revision>54</cp:revision>
  <dc:subject/>
  <dc:title/>
</cp:coreProperties>
</file>