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sicol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paura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amore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sorpres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disgusto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Aiuta ad affrontare le sfide della vita con ottimism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sz w:val="24"/>
        </w:rPr>
        <w:t>Spinge a rifiutare ciò che potrebbe causare intossic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sz w:val="24"/>
        </w:rPr>
        <w:t>Fa prestare la dovuta attenzione in una situazione di pericolo o di emergenz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Aiuta a sgombrare la mente da altri pensieri per far fronte a uno stimolo inaspettat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Secondo alcuni studi, il pensiero laterale (o divergente) da cui possono nascere soluzioni creative ai problemi, non segue percorsi definiti, ma è invece capace di individuare associazioni tra le cose e di trovare strade nuove per raggiungere l’obiettivo. Che cosa ti suggeriscono questi studi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he le classiche regole della logica sono inuti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he l’unico modo per risolvere i problemi è il ricorso all’analogia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he è importante sviluppare sia il pensiero divergente, sia le normali strategie di pensiero (pensiero convergente)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Un soddisfacente legame di attaccamento diventa per l’individuo una base sicura per sviluppare il proprio rapporto con il mond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Se sappiamo che due oggetti hanno dimensioni uguali, ma uno di questi ci appare più grande dell’altro, valutiamo quello che ci appare più grande come più lontan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’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nsight</w:t>
      </w:r>
      <w:r>
        <w:rPr>
          <w:rFonts w:cs="Times New Roman"/>
          <w:b w:val="false"/>
          <w:bCs w:val="false"/>
          <w:color w:val="000000"/>
          <w:sz w:val="24"/>
        </w:rPr>
        <w:t xml:space="preserve"> è la strategia per risolvere problemi che richiede di vedere gli elementi del problema che si sta esaminando in modo diverso da quello consue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o studente che, non avendo fiducia in se stesso, teme di non riuscire ad affrontare un compito, è più motivato a studiare, per cercare di superare il compito stess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Per stabilire quanto la personalità dipenda dalla componente genetica e quanto da quella ambientale sono stati fondamentali gli studi condotti su gemelli monozigoti cresciuti nello stesso ambient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In ambito psicoanalitico, un momento fondamentale per la strutturazione della personalità è il superamento del complesso edipic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pregiudizi possono essere superati tramite il meccanismo dell’auto-convalid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Gli strumenti principali per ricerche di tipo qualitativo sono: colloquio, intervista, questionari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Possiamo considerare la metacognizione com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particolare forma di ragionamento che si attiva per affrontare problemi astrat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 insieme di conoscenze astratte ricavate da conoscenze relative a situazioni concrete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</w:r>
      <w:r>
        <w:rPr>
          <w:b/>
          <w:bCs/>
          <w:sz w:val="24"/>
        </w:rPr>
        <w:t xml:space="preserve"> </w:t>
      </w:r>
      <w:r>
        <w:rPr>
          <w:sz w:val="24"/>
        </w:rPr>
        <w:tab/>
      </w:r>
      <w:r>
        <w:rPr>
          <w:rFonts w:cs="Times New Roman"/>
          <w:color w:val="000000"/>
          <w:sz w:val="24"/>
        </w:rPr>
        <w:t>la conoscenza che l’individuo acquisisce sul funzionamento della propria mente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onoscenza che l’individuo acquisisce su contenuti psichici inconsc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Che cosa sono le motivazioni secondari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dirette a soddisfare i bisogni fisiologici fondamentali e quindi, appunto, secondarie rispetto a quest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Motivazioni psicologiche legate all’alimentazione e alla sessualità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che non sono influenzate dall’appartenenza a una data cultu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psicologiche collegate agli interessi e alle aspirazioni dell’individuo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Completa le frasi inserendo al posto giusto le parole qui di seguito elencat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ogic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verb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onness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contraddizion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>frase;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6. </w:t>
      </w:r>
      <w:r>
        <w:rPr>
          <w:rFonts w:cs="Times New Roman"/>
          <w:b w:val="false"/>
          <w:bCs w:val="false"/>
          <w:color w:val="000000"/>
          <w:sz w:val="24"/>
        </w:rPr>
        <w:t>enunci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In un discorso è importante che le frasi presentino coesione, siano cioè percepite come ……………………………………… tra loro, dunque come un insieme ordinato di …………………………………………………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Un testo è coerente se le frasi che lo compongono sono ordinate in una successione ……………………………………………… in modo che non ci siano ………………………………………………tra i pensieri espress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Una ……………………………………… semplice normalmente si compone di almeno due sintagmi: quello nominale e quello ………………………………………………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La linguistica può essere distinta in tre principali branche: semantica, sintassi e pragmatica. Quale delle seguenti affermazioni relative a queste branche è corrett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di queste è la semantica che si occupa delle relazioni formali fra i segn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</w:r>
      <w:r>
        <w:rPr>
          <w:b w:val="false"/>
          <w:bCs w:val="false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Una di queste è la sintassi che si occupa delle relazioni formali fra i segn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di queste è la pragmatica che si occupa delle relazioni formali fra i segn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di queste è la pragmatica che si occupa dei significati dei segni.</w:t>
      </w:r>
    </w:p>
    <w:p>
      <w:pPr>
        <w:pStyle w:val="Domanda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9:07:00Z</dcterms:modified>
  <cp:revision>46</cp:revision>
  <dc:subject/>
  <dc:title/>
</cp:coreProperties>
</file>