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sic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paura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amore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orpres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disgust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Aiuta ad affrontare le sfide della vita con ottimism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sz w:val="24"/>
        </w:rPr>
        <w:t>Spinge a rifiutare ciò che potrebbe causare intossic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sz w:val="24"/>
        </w:rPr>
        <w:t>Fa prestare la dovuta attenzione in una situazione di pericolo o di emergenz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Aiuta a sgombrare la mente da altri pensieri per far fronte a uno stimolo inaspettat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color w:val="FF3333"/>
        </w:rPr>
        <w:t>1. c.; 2. a.; 3. d.; 4. b.</w:t>
      </w:r>
    </w:p>
    <w:p>
      <w:pPr>
        <w:pStyle w:val="Domanda"/>
        <w:ind w:left="708" w:hanging="708"/>
        <w:rPr>
          <w:rFonts w:ascii="Verdana" w:hAnsi="Verdana" w:cs="Times New Roman"/>
          <w:color w:val="FF3333"/>
          <w:sz w:val="24"/>
        </w:rPr>
      </w:pPr>
      <w:r>
        <w:rPr>
          <w:rFonts w:cs="Times New Roman"/>
          <w:color w:val="FF3333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Secondo alcuni studi, il pensiero laterale (o divergente) da cui possono nascere soluzioni creative ai problemi, non segue percorsi definiti, ma è invece capace di individuare associazioni tra le cose e di trovare strade nuove per raggiungere l’obiettivo. Che cosa ti suggeriscono questi studi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le classiche regole della logica sono inuti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l’unico modo per risolvere i problemi è il ricorso all’analogi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Che è importante sviluppare sia il pensiero divergente, sia le normali strategie di pensiero (pensiero convergente)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o psicologo Paul Watzlawick scrive: “L’uomo che guarda fisso davanti a sé mentre fa colazione in una tavola calda affollata, o il passeggero d’aereo che siede con gli occhi chiusi, stanno entrambi comunicando che non vogliono parlare né vogliono che si rivolga loro la parola, e i vicini di solito afferrano il messaggio e rispondono in modo adeguato lasciandoli in pace”. Quale aspetto della comunicazione umana intende sottolineare, tramite questi esempi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ella comunicazione umana, il linguaggio verbale è superflu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e non si vuole comunicare con gli altri, basta restare in silenzi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Non si può non comunicare: tutto, parole o silenzio, comunica e gli altri, a loro volta, non possono non rispondere a queste comunicazio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n bisognerebbe mai parlare a qualcuno che tac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 soddisfacente legame di attaccamento diventa per l’individuo una base sicura per sviluppare il proprio rapporto con il mondo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e sappiamo che due oggetti hanno dimensioni uguali, ma uno di questi ci appare più grande dell’altro, valutiamo quello che ci appare più grande come più lontan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’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nsight</w:t>
      </w:r>
      <w:r>
        <w:rPr>
          <w:rFonts w:cs="Times New Roman"/>
          <w:b w:val="false"/>
          <w:bCs w:val="false"/>
          <w:color w:val="000000"/>
          <w:sz w:val="24"/>
        </w:rPr>
        <w:t xml:space="preserve"> è la strategia per risolvere problemi che richiede di vedere gli elementi del problema che si sta esaminando in modo diverso da quello consuet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Una risposta è condizionata quando viene prodotta dallo stimolo incondiziona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Skinner chiama rinforzo negativo la punizione che riceve un individuo per non aver eseguito correttamente un compi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o studente che, non avendo fiducia in se stesso, teme di non riuscire ad affrontare un compito, è più motivato a studiare, per cercare di superare il compito stess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Per stabilire quanto la personalità dipenda dalla componente genetica e quanto da quella ambientale sono stati fondamentali gli studi condotti su gemelli monozigoti cresciuti nello stesso ambient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n ambito psicoanalitico, un momento fondamentale per la strutturazione della personalità è il superamento del complesso edipic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pregiudizi possono essere superati tramite il meccanismo dell’auto-convalid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Gli strumenti principali per ricerche di tipo qualitativo sono: colloquio, intervista, questionari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Nel tentativo di spiegarci quel che ci accade ricorriamo a due diversi tipi di attribuzione causale: interna ed esterna. Sai distinguerli</w:t>
      </w:r>
      <w:r>
        <w:rPr>
          <w:rFonts w:cs="Times New Roman"/>
          <w:bCs w:val="false"/>
          <w:color w:val="000000"/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e ogni volta che veniamo a sapere che qualcosa è andato male tendiamo a pensare che dipenda dalla sfortuna, prediligiamo un’attribuzione</w:t>
      </w:r>
      <w:r>
        <w:rPr>
          <w:b w:val="false"/>
          <w:bCs w:val="false"/>
          <w:sz w:val="24"/>
        </w:rPr>
        <w:t xml:space="preserve"> ………………</w:t>
      </w:r>
      <w:r>
        <w:rPr>
          <w:b w:val="false"/>
          <w:bCs w:val="false"/>
          <w:color w:val="FF0000"/>
          <w:sz w:val="24"/>
        </w:rPr>
        <w:t>esterna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e un nostro amico ci dice di aver preso un brutto voto in una verifica e noi pensiamo subito che la verifica fosse troppo difficile, stiamo attuando un’attribuzione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esterna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e un nostro compagno ci dice di non essere riuscito a svolgere un compito e noi ci facciamo l’idea che sia pigro, stiamo attuando un’attribuzione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interna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e veniamo a sapere che un nostro conoscente, che è sempre stato brillante nello studio, non ha passato un esame e ipotizziamo che sia accaduto perché non si sentiva bene, stiamo attuando un’attribuzione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interna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Possiamo considerare la metacognizione com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particolare forma di ragionamento che si attiva per affrontare problemi astrat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 insieme di conoscenze astratte ricavate da conoscenze relative a situazioni concrete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la conoscenza che l’individuo acquisisce sul funzionamento della propria mente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onoscenza che l’individuo acquisisce su contenuti psichici inconsc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Che cosa sono le motivazioni secondari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dirette a soddisfare i bisogni fisiologici fondamentali e quindi, appunto, secondarie rispetto a quest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Motivazioni psicologiche legate all’alimentazione e alla sessualità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che non sono influenzate dall’appartenenza a una data cultu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psicologiche collegate agli interessi e alle aspirazioni dell’individuo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Completa le frasi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ogic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verb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nness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contraddizio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frase;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6. </w:t>
      </w:r>
      <w:r>
        <w:rPr>
          <w:rFonts w:cs="Times New Roman"/>
          <w:b w:val="false"/>
          <w:bCs w:val="false"/>
          <w:color w:val="000000"/>
          <w:sz w:val="24"/>
        </w:rPr>
        <w:t>enunci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In un discorso è importante che le frasi presentino coesione, siano cioè percepite come ………</w:t>
      </w:r>
      <w:r>
        <w:rPr>
          <w:rFonts w:cs="Times New Roman"/>
          <w:b w:val="false"/>
          <w:bCs w:val="false"/>
          <w:color w:val="FF0000"/>
          <w:sz w:val="24"/>
        </w:rPr>
        <w:t>connesse</w:t>
      </w:r>
      <w:r>
        <w:rPr>
          <w:rFonts w:cs="Times New Roman"/>
          <w:b w:val="false"/>
          <w:bCs w:val="false"/>
          <w:color w:val="000000"/>
          <w:sz w:val="24"/>
        </w:rPr>
        <w:t>……… tra loro, dunque come un insieme ordinato di ……………</w:t>
      </w:r>
      <w:r>
        <w:rPr>
          <w:rFonts w:cs="Times New Roman"/>
          <w:b w:val="false"/>
          <w:bCs w:val="false"/>
          <w:color w:val="FF0000"/>
          <w:sz w:val="24"/>
        </w:rPr>
        <w:t>enunciati</w:t>
      </w:r>
      <w:r>
        <w:rPr>
          <w:rFonts w:cs="Times New Roman"/>
          <w:b w:val="false"/>
          <w:bCs w:val="false"/>
          <w:color w:val="000000"/>
          <w:sz w:val="24"/>
        </w:rPr>
        <w:t>……………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Un testo è coerente se le frasi che lo compongono sono ordinate in una successione ……</w:t>
      </w:r>
      <w:r>
        <w:rPr>
          <w:rFonts w:cs="Times New Roman"/>
          <w:b w:val="false"/>
          <w:bCs w:val="false"/>
          <w:color w:val="FF0000"/>
          <w:sz w:val="24"/>
        </w:rPr>
        <w:t>logica</w:t>
      </w:r>
      <w:r>
        <w:rPr>
          <w:rFonts w:cs="Times New Roman"/>
          <w:b w:val="false"/>
          <w:bCs w:val="false"/>
          <w:color w:val="000000"/>
          <w:sz w:val="24"/>
        </w:rPr>
        <w:t>………… in modo che non ci siano ………</w:t>
      </w:r>
      <w:r>
        <w:rPr>
          <w:rFonts w:cs="Times New Roman"/>
          <w:b w:val="false"/>
          <w:bCs w:val="false"/>
          <w:color w:val="FF0000"/>
          <w:sz w:val="24"/>
        </w:rPr>
        <w:t>contraddizioni</w:t>
      </w:r>
      <w:r>
        <w:rPr>
          <w:rFonts w:cs="Times New Roman"/>
          <w:b w:val="false"/>
          <w:bCs w:val="false"/>
          <w:color w:val="000000"/>
          <w:sz w:val="24"/>
        </w:rPr>
        <w:t>………tra i pensieri espress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Una ………</w:t>
      </w:r>
      <w:r>
        <w:rPr>
          <w:rFonts w:cs="Times New Roman"/>
          <w:b w:val="false"/>
          <w:bCs w:val="false"/>
          <w:color w:val="FF0000"/>
          <w:sz w:val="24"/>
        </w:rPr>
        <w:t>frase</w:t>
      </w:r>
      <w:r>
        <w:rPr>
          <w:rFonts w:cs="Times New Roman"/>
          <w:b w:val="false"/>
          <w:bCs w:val="false"/>
          <w:color w:val="000000"/>
          <w:sz w:val="24"/>
        </w:rPr>
        <w:t>……… semplice normalmente si compone di almeno due sintagmi: quello nominale e quello ………</w:t>
      </w:r>
      <w:r>
        <w:rPr>
          <w:rFonts w:cs="Times New Roman"/>
          <w:b w:val="false"/>
          <w:bCs w:val="false"/>
          <w:color w:val="FF0000"/>
          <w:sz w:val="24"/>
        </w:rPr>
        <w:t>verbale</w:t>
      </w:r>
      <w:r>
        <w:rPr>
          <w:rFonts w:cs="Times New Roman"/>
          <w:b w:val="false"/>
          <w:bCs w:val="false"/>
          <w:color w:val="000000"/>
          <w:sz w:val="24"/>
        </w:rPr>
        <w:t>………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La linguistica può essere distinta in tre principali branche: semantica, sintassi e pragmatica. Completa le seguenti affermazioni relative a queste branch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a ………</w:t>
      </w:r>
      <w:r>
        <w:rPr>
          <w:rFonts w:cs="Times New Roman"/>
          <w:b w:val="false"/>
          <w:bCs w:val="false"/>
          <w:color w:val="FF0000"/>
          <w:sz w:val="24"/>
        </w:rPr>
        <w:t>sintassi</w:t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i occupa delle relazioni formali fra i segn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a ………</w:t>
      </w:r>
      <w:r>
        <w:rPr>
          <w:rFonts w:cs="Times New Roman"/>
          <w:b w:val="false"/>
          <w:bCs w:val="false"/>
          <w:color w:val="FF0000"/>
          <w:sz w:val="24"/>
        </w:rPr>
        <w:t>pragmatica</w:t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i occupa delle relazioni formali fra i segni e i loro utenti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………</w:t>
      </w:r>
      <w:r>
        <w:rPr>
          <w:rFonts w:cs="Times New Roman"/>
          <w:b w:val="false"/>
          <w:bCs w:val="false"/>
          <w:color w:val="FF0000"/>
          <w:sz w:val="24"/>
        </w:rPr>
        <w:t>semantica</w:t>
      </w:r>
      <w:r>
        <w:rPr>
          <w:rFonts w:cs="Times New Roman"/>
          <w:b w:val="false"/>
          <w:bCs w:val="false"/>
          <w:color w:val="000000"/>
          <w:sz w:val="24"/>
        </w:rPr>
        <w:t>………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i occupa dei significati dei segni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8:57:00Z</dcterms:modified>
  <cp:revision>44</cp:revision>
  <dc:subject/>
  <dc:title/>
</cp:coreProperties>
</file>