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az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utop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o arbitri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fil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Facoltà di compiere o meno una determinata 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isciplina che studia i documenti linguistico-letterari di una civi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more gratuito di Dio nei confronti degli uomin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deale o progetto politico-sociale impossibile da realizzare,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che viene usato sia come parametro per valutare la società reale sia come obiettivo verso cui tender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o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rasmo da Rotterdam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ontaig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ommaso d’Aquin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rtin Lut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Sagg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magist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servo arbitr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logio della foll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l pensiero arabo medievale, penetrato in Europa, fu un tramite di assoluto rilievo per la genesi della cultura scolastica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to Medioevo, i pochi libri che circolano sono letti, studiati e commentati con reverenz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lto Medioevo, i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agister</w:t>
      </w:r>
      <w:r>
        <w:rPr>
          <w:rFonts w:cs="Times New Roman"/>
          <w:b w:val="false"/>
          <w:bCs w:val="false"/>
          <w:color w:val="000000"/>
          <w:sz w:val="24"/>
        </w:rPr>
        <w:t xml:space="preserve"> si considera portatore di una visione personale e assolutamente originale del mondo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l bersaglio polemico di Petrarca e di tutti gli intellettuali umanisti è la cultura della tradizione scolastic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Una delle acquisizioni di maggior rilievo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è la nascita della moderna filologi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riprende la cultura classica per affermare una nuova consapevolezza di cosa siano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ità e la cultur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utero combatte aspramente la vasta opera di diffusione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fabetizzazione che caratterizza il XVI secolo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l filosofo francese Michel de Montaigne, si impegna nella critica di ogni pregiudizio e sostiene la libera ricerca personale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bCs w:val="false"/>
          <w:color w:val="000000"/>
          <w:sz w:val="24"/>
        </w:rPr>
        <w:t xml:space="preserve">Quale delle seguenti affermazioni circa </w:t>
      </w:r>
      <w:r>
        <w:rPr>
          <w:rFonts w:cs="Times New Roman"/>
          <w:color w:val="000000"/>
          <w:sz w:val="24"/>
        </w:rPr>
        <w:t>Tommaso d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Aquino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profondamente influenzato dalla filosofia aristotel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stiene “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ntelligenza della fede”, ossia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ccordo tra fede e ragion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l passaggio dalla conoscenza potenziale alla conoscenza attuale può avvenire solo nel discepolo, ma il maestro può facilitarl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ttribuisce alla funzione del maestro una minore rilevanza rispetto ad Agostino d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ppon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e prime università (Bologna, Parigi, Montpellier e Oxford) sorsero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ome corporazioni autonome di studenti e docenti, anche se appoggiate dal potere ecclesiastico o politico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n aperta opposizione al potere ecclesiastico e politic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esplicito volere dei governanti, decisi a contrastare 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influenza della Chiesa sulla formazione dei giovani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come comunità di maestri e studenti di una determinata regi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Vittorino da Feltre fu il fondator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iù famosa tra le prime scuole umanistiche, denominata Ca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 Zoiosa, cioè “Giocosa”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i una scuola per cortigiani, che educava al rigido protocollo da osservare a cort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riservata a ricche fanciulle della borghesia mantov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umanistica destinata alla formazione dei religio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uerra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cavalier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mmercial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etteraria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precettori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dioevo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cas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Durante il Basso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000000"/>
          <w:sz w:val="24"/>
        </w:rPr>
        <w:t>…</w:t>
      </w:r>
      <w:r>
        <w:rPr>
          <w:rFonts w:cs="Times New Roman"/>
          <w:b w:val="false"/>
          <w:bCs w:val="false"/>
          <w:color w:val="000000"/>
          <w:sz w:val="24"/>
        </w:rPr>
        <w:t>……</w:t>
      </w:r>
      <w:r>
        <w:rPr>
          <w:b w:val="false"/>
          <w:bCs w:val="false"/>
          <w:color w:val="000000"/>
          <w:sz w:val="24"/>
        </w:rPr>
        <w:t>……</w:t>
      </w:r>
      <w:r>
        <w:rPr>
          <w:b w:val="false"/>
          <w:bCs w:val="false"/>
          <w:sz w:val="24"/>
        </w:rPr>
        <w:t xml:space="preserve">…………, </w:t>
      </w:r>
      <w:r>
        <w:rPr>
          <w:rFonts w:cs="Times New Roman"/>
          <w:b w:val="false"/>
          <w:bCs w:val="false"/>
          <w:color w:val="000000"/>
          <w:sz w:val="24"/>
        </w:rPr>
        <w:t>nelle famiglie aristocratich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istruzione si svolgeva in </w:t>
      </w:r>
      <w:r>
        <w:rPr>
          <w:b w:val="false"/>
          <w:bCs w:val="false"/>
          <w:sz w:val="24"/>
        </w:rPr>
        <w:t xml:space="preserve">……………………………………… 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 insegnare erano, solitamente, i </w:t>
      </w:r>
      <w:r>
        <w:rPr>
          <w:b w:val="false"/>
          <w:bCs w:val="false"/>
          <w:color w:val="000000"/>
          <w:sz w:val="24"/>
        </w:rPr>
        <w:t>…………………………</w:t>
      </w:r>
      <w:r>
        <w:rPr>
          <w:rFonts w:cs="Times New Roman"/>
          <w:b w:val="false"/>
          <w:bCs w:val="false"/>
          <w:color w:val="000000"/>
          <w:sz w:val="24"/>
        </w:rPr>
        <w:t>…………</w:t>
      </w:r>
      <w:r>
        <w:rPr>
          <w:b w:val="false"/>
          <w:bCs w:val="false"/>
          <w:color w:val="000000"/>
          <w:sz w:val="24"/>
        </w:rPr>
        <w:t>…………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, i quali dovevano fornire una buona cultura </w:t>
      </w:r>
      <w:r>
        <w:rPr>
          <w:b w:val="false"/>
          <w:bCs w:val="false"/>
          <w:color w:val="000000"/>
          <w:sz w:val="24"/>
        </w:rPr>
        <w:t xml:space="preserve">……………………………………… </w:t>
      </w:r>
      <w:r>
        <w:rPr>
          <w:rFonts w:cs="Times New Roman"/>
          <w:b w:val="false"/>
          <w:bCs w:val="false"/>
          <w:color w:val="000000"/>
          <w:sz w:val="24"/>
        </w:rPr>
        <w:t xml:space="preserve">che permettesse ai giovani di leggere e di conversare, e i </w:t>
      </w:r>
      <w:r>
        <w:rPr>
          <w:b w:val="false"/>
          <w:bCs w:val="false"/>
          <w:color w:val="000000"/>
          <w:sz w:val="24"/>
        </w:rPr>
        <w:t>……………………………………………,</w:t>
      </w:r>
      <w:r>
        <w:rPr>
          <w:rFonts w:cs="Times New Roman"/>
          <w:b w:val="false"/>
          <w:bCs w:val="false"/>
          <w:color w:val="000000"/>
          <w:sz w:val="24"/>
        </w:rPr>
        <w:t xml:space="preserve"> i quali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rasmettevano un</w:t>
      </w:r>
      <w:r>
        <w:rPr>
          <w:rFonts w:cs="Times New Roman"/>
          <w:color w:val="000000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ducazione militare e civi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color w:val="000000"/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Era considerato importante conoscere non solo l</w:t>
      </w:r>
      <w:r>
        <w:rPr>
          <w:rFonts w:cs="Times New Roman"/>
          <w:color w:val="000000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rte della</w:t>
      </w:r>
      <w:r>
        <w:rPr>
          <w:b w:val="false"/>
          <w:bCs w:val="false"/>
          <w:color w:val="000000"/>
          <w:sz w:val="24"/>
        </w:rPr>
        <w:t xml:space="preserve"> ……………………………………………………</w:t>
      </w:r>
      <w:r>
        <w:rPr>
          <w:rFonts w:eastAsia="ArialMT" w:cs="Times New Roman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anche quella del governo per essere in grado di produrre sviluppo civile e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4:00Z</dcterms:modified>
  <cp:revision>67</cp:revision>
  <dc:subject/>
  <dc:title/>
</cp:coreProperties>
</file>