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69595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edag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Eventualetitoloprimolivel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educazione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agenzie educative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educazione formale; </w:t>
        <w:br/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trasmissione cultural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 xml:space="preserve">……… </w:t>
        <w:tab/>
        <w:t>Insieme</w:t>
      </w:r>
      <w:r>
        <w:rPr>
          <w:rFonts w:cs="Times New Roman"/>
          <w:b w:val="false"/>
          <w:bCs w:val="false"/>
          <w:color w:val="000000"/>
          <w:sz w:val="24"/>
        </w:rPr>
        <w:t xml:space="preserve"> di attività svolte da persone specializzate in tempi e spazi </w:t>
      </w:r>
      <w:r>
        <w:rPr>
          <w:b w:val="false"/>
          <w:bCs w:val="false"/>
          <w:sz w:val="24"/>
        </w:rPr>
        <w:t>dedicati</w:t>
      </w:r>
      <w:r>
        <w:rPr>
          <w:rFonts w:cs="Times New Roman"/>
          <w:b w:val="false"/>
          <w:bCs w:val="false"/>
          <w:color w:val="000000"/>
          <w:sz w:val="24"/>
        </w:rPr>
        <w:t>, al fine di garantire la trasmissione cultur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Pratica fondamentale per la trasmissione di conoscenze e la formazione della persona nel suo compless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Passaggio di saperi, competenze e valori da una generazione all’altr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 xml:space="preserve">……… </w:t>
        <w:tab/>
      </w:r>
      <w:r>
        <w:rPr>
          <w:rFonts w:cs="Times New Roman"/>
          <w:b w:val="false"/>
          <w:bCs w:val="false"/>
          <w:color w:val="000000"/>
          <w:sz w:val="24"/>
        </w:rPr>
        <w:t>Contesti, come la famiglia, nei quali si realizza l’educazione dell’individuo</w:t>
      </w:r>
      <w:r>
        <w:rPr>
          <w:b w:val="false"/>
          <w:bCs w:val="false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I processi educativi si attuano sia nell’ambito della cosiddetta educazione formale, sia nell’ambito dell’educazione informale. Sai distinguere questi ambiti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Un apprendimento che conduce a una qualche forma di certificazione avviene nel contesto dell’educazione </w:t>
      </w:r>
      <w:r>
        <w:rPr>
          <w:b w:val="false"/>
          <w:bCs w:val="false"/>
          <w:sz w:val="24"/>
        </w:rPr>
        <w:t>………………………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Per riferirci ad apprendimenti avvenuti in modo casuale, nel corso della nostra vita quotidiana, possiamo usare l’espressione “educazione”</w:t>
      </w:r>
      <w:r>
        <w:rPr>
          <w:b w:val="false"/>
          <w:bCs w:val="false"/>
          <w:sz w:val="24"/>
        </w:rPr>
        <w:t xml:space="preserve"> ………………………………………………………………………………………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I mass media che ci trasmettono determinati atteggiamenti o pratiche di consumo operano una forma di educazione </w:t>
      </w:r>
      <w:r>
        <w:rPr>
          <w:b w:val="false"/>
          <w:bCs w:val="false"/>
          <w:sz w:val="24"/>
        </w:rPr>
        <w:t>…………………………………………………………………………………………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’istruzione scolastica, basata su un rapporto verticale tra insegnante (che possiede le conoscenze e le trasmette) e discente (che apprende) è un esempio di educazione</w:t>
      </w:r>
      <w:r>
        <w:rPr>
          <w:b w:val="false"/>
          <w:bCs w:val="false"/>
          <w:sz w:val="24"/>
        </w:rPr>
        <w:t xml:space="preserve"> ………………………………………………………………………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Secondo Aristotele, la conoscenza teorica è la forma più elevata di sapere perché tende al sapere puro, disinteressa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Una novità dell’Ellenismo fu l’inaugurazione di alcune grandi istituzioni culturali, quali musei e bibliotech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i deve a Catone il primo tentativo di dare sistemazione pedagogica alle pratiche educative ispirate a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mos maiorum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V</w:t>
        <w:tab/>
        <w:t xml:space="preserve">……… 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</w:r>
      <w:r>
        <w:rPr>
          <w:rFonts w:cs="Times New Roman"/>
          <w:color w:val="000000"/>
          <w:sz w:val="24"/>
        </w:rPr>
        <w:t>Seneca apparteneva alla corrente filosofica dell’epicureismo.</w:t>
      </w:r>
      <w:r>
        <w:rPr>
          <w:sz w:val="24"/>
        </w:rPr>
        <w:t xml:space="preserve"> V</w:t>
        <w:tab/>
        <w:t xml:space="preserve">……… 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Quintiliano intende proporre un programma di formazione culturale e morale, che accompagni il bambino nella sua crescita, fino all’ingresso nella vita pubblic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e principali agenzie educative del cristianesimo furono la Chiesa e lo Sta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’educazione nei Vangeli si si configura come una pratica comunitaria, rivolta a un soggetto ben inserito nel gruppo.</w:t>
      </w:r>
      <w:r>
        <w:rPr>
          <w:b w:val="false"/>
          <w:bCs w:val="false"/>
          <w:sz w:val="24"/>
        </w:rPr>
        <w:t xml:space="preserve"> 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 monasteri, che nell’Alto Medioevo si diffusero in tutta Europa, avevano esclusivamente funzioni religiose ed educative.</w:t>
      </w:r>
      <w:r>
        <w:rPr>
          <w:b w:val="false"/>
          <w:bCs w:val="false"/>
          <w:sz w:val="24"/>
        </w:rPr>
        <w:t xml:space="preserve"> V</w:t>
        <w:tab/>
        <w:t xml:space="preserve">……… </w:t>
        <w:tab/>
        <w:t>F</w:t>
        <w:tab/>
        <w:t>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bCs w:val="false"/>
          <w:color w:val="000000"/>
          <w:sz w:val="24"/>
        </w:rPr>
        <w:t xml:space="preserve">Nell’antica Grecia, i </w:t>
      </w:r>
      <w:r>
        <w:rPr>
          <w:rFonts w:cs="Times New Roman"/>
          <w:color w:val="000000"/>
          <w:sz w:val="24"/>
        </w:rPr>
        <w:t>sofisti, che in una prima fase erano esperti di saggezza, divengono poi fondamentalmente maestri di retorica. Che cos’è, per loro, questa disciplina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scienza che gli uomini si trasmettono e che è depositaria della verità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’arte di scrivere correttamente un testo</w:t>
      </w:r>
      <w:r>
        <w:rPr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’arte del discorso che insegna a prevalere in una disputa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Un insieme di frasi fatte, scarsamente utili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Per Socrate la ricerca non ha solo finalità conoscitive, ma è strettamente legata all’</w:t>
      </w:r>
      <w:r>
        <w:rPr>
          <w:rFonts w:cs="Times New Roman"/>
          <w:i/>
          <w:iCs/>
          <w:color w:val="000000"/>
          <w:sz w:val="24"/>
        </w:rPr>
        <w:t>èthos</w:t>
      </w:r>
      <w:r>
        <w:rPr>
          <w:rFonts w:cs="Times New Roman"/>
          <w:color w:val="000000"/>
          <w:sz w:val="24"/>
        </w:rPr>
        <w:t>, termine che indica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modello pedagogico orientato allo sviluppo intellettuale, etico e spirituale dei giovan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a forza, intesa come massima espressione dell’</w:t>
      </w:r>
      <w:r>
        <w:rPr>
          <w:rFonts w:cs="Times New Roman"/>
          <w:i/>
          <w:iCs/>
          <w:color w:val="000000"/>
          <w:sz w:val="24"/>
        </w:rPr>
        <w:t>areté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apacità di suscitare nel proprio interlocutore un’intensa emozione e partecipazione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l costume, la norma di vita, il comportamento pratico dell’uomo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Nel curriculum degli studi pensato da Platon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il livello raggiunto nella capacità oratoria a decidere quali alunni siano destinati agli studi superiori di filosofi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il livello raggiunto nella capacità oratoria a decidere quali alunni siano destinati agli studi superiori di filosofi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on è prevista la musica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non è previsto l’addestramento paramilitare</w:t>
      </w:r>
      <w:r>
        <w:rPr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Quali delle seguenti discipline si indicavano con il termine “Quadrivio”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arti liberal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Grammatica, retorica, dialettica e filosofia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Aritmetica, geometria, astronomia, music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stesse discipline del Trivio, affrontate però a un maggior livello di approfondimento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9:03:00Z</dcterms:modified>
  <cp:revision>24</cp:revision>
  <dc:subject/>
  <dc:title/>
</cp:coreProperties>
</file>