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69595" cy="56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edagogia </w:t>
      </w:r>
      <w:r>
        <w:rPr/>
        <w:t>•</w:t>
      </w:r>
      <w:r>
        <w:rPr>
          <w:rStyle w:val="Materia"/>
        </w:rPr>
        <w:t xml:space="preserve"> Classe terz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o le espressio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educazione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agenzie educative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educazione formale; </w:t>
        <w:br/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trasmissione cultural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  <w:t>Insieme</w:t>
      </w:r>
      <w:r>
        <w:rPr>
          <w:rFonts w:cs="Times New Roman"/>
          <w:b w:val="false"/>
          <w:bCs w:val="false"/>
          <w:color w:val="000000"/>
          <w:sz w:val="24"/>
        </w:rPr>
        <w:t xml:space="preserve"> di attività svolte da persone specializzate in tempi e spazi </w:t>
      </w:r>
      <w:r>
        <w:rPr>
          <w:b w:val="false"/>
          <w:bCs w:val="false"/>
          <w:sz w:val="24"/>
        </w:rPr>
        <w:t>dedicati</w:t>
      </w:r>
      <w:r>
        <w:rPr>
          <w:rFonts w:cs="Times New Roman"/>
          <w:b w:val="false"/>
          <w:bCs w:val="false"/>
          <w:color w:val="000000"/>
          <w:sz w:val="24"/>
        </w:rPr>
        <w:t>, al fine di garantire la trasmissione cultur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Pratica fondamentale per la trasmissione di conoscenze e la formazione della persona nel suo compless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Passaggio di saperi, competenze e valori da una generazione all’altr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Contesti, come la famiglia, nei quali si realizza l’educazione dell’individuo</w:t>
      </w:r>
      <w:r>
        <w:rPr>
          <w:b w:val="false"/>
          <w:bCs w:val="false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color w:val="FF3333"/>
        </w:rPr>
        <w:t>1. b.; 2. d.; 3. a.; 4. c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I processi educativi si attuano sia nell’ambito della cosiddetta educazione formale, sia nell’ambito dell’educazione informale. Sai distinguere questi ambiti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Un apprendimento che conduce a una qualche forma di certificazione avviene nel contesto dell’educazione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formale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Per riferirci ad apprendimenti avvenuti in modo casuale, nel corso della nostra vita quotidiana, possiamo usare l’espressione “educazione”</w:t>
      </w:r>
      <w:r>
        <w:rPr>
          <w:b w:val="false"/>
          <w:bCs w:val="false"/>
          <w:sz w:val="24"/>
        </w:rPr>
        <w:t xml:space="preserve"> ………………</w:t>
      </w:r>
      <w:r>
        <w:rPr>
          <w:b w:val="false"/>
          <w:bCs w:val="false"/>
          <w:color w:val="FF0000"/>
          <w:sz w:val="24"/>
        </w:rPr>
        <w:t>informale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I mass media che ci trasmettono determinati atteggiamenti o pratiche di consumo operano una forma di educazione </w:t>
      </w:r>
      <w:r>
        <w:rPr>
          <w:b w:val="false"/>
          <w:bCs w:val="false"/>
          <w:sz w:val="24"/>
        </w:rPr>
        <w:t>………………</w:t>
      </w:r>
      <w:r>
        <w:rPr>
          <w:b w:val="false"/>
          <w:bCs w:val="false"/>
          <w:color w:val="FF0000"/>
          <w:sz w:val="24"/>
        </w:rPr>
        <w:t>informale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’istruzione scolastica, basata su un rapporto verticale tra insegnante (che possiede le conoscenze e le trasmette) e discente (che apprende) è un esempio di educazione</w:t>
      </w:r>
      <w:r>
        <w:rPr>
          <w:b w:val="false"/>
          <w:bCs w:val="false"/>
          <w:sz w:val="24"/>
        </w:rPr>
        <w:t xml:space="preserve"> ………………</w:t>
      </w:r>
      <w:r>
        <w:rPr>
          <w:b w:val="false"/>
          <w:bCs w:val="false"/>
          <w:color w:val="FF0000"/>
          <w:sz w:val="24"/>
        </w:rPr>
        <w:t>formale</w:t>
      </w:r>
      <w:r>
        <w:rPr>
          <w:b w:val="false"/>
          <w:bCs w:val="false"/>
          <w:sz w:val="24"/>
        </w:rPr>
        <w:t>…………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econdo Aristotele, la conoscenza teorica è la forma più elevata di sapere perché tende al sapere puro, disinteressat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Una novità dell’Ellenismo fu l’inaugurazione di alcune grandi istituzioni culturali, quali musei e bibliotech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Si deve a Catone il primo tentativo di dare sistemazione pedagogica alle pratiche educative ispirate al </w:t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mos maiorum</w:t>
      </w:r>
      <w:r>
        <w:rPr>
          <w:rFonts w:cs="Times New Roman"/>
          <w:b w:val="false"/>
          <w:bCs w:val="false"/>
          <w:color w:val="000000"/>
          <w:sz w:val="24"/>
        </w:rPr>
        <w:t>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</w:r>
      <w:r>
        <w:rPr>
          <w:rFonts w:cs="Times New Roman"/>
          <w:color w:val="000000"/>
          <w:sz w:val="24"/>
        </w:rPr>
        <w:t>Seneca apparteneva alla corrente filosofica dell’epicureismo.</w:t>
      </w:r>
      <w:r>
        <w:rPr>
          <w:sz w:val="24"/>
        </w:rPr>
        <w:t xml:space="preserve"> V</w:t>
        <w:tab/>
        <w:t xml:space="preserve">……… </w:t>
        <w:tab/>
        <w:t>F</w:t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Quintiliano intende proporre un programma di formazione culturale e morale, che accompagni il bambino nella sua crescita, fino all’ingresso nella vita pubblic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Le principali agenzie educative del cristianesimo furono la Chiesa e lo Sta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’educazione nei Vangeli si configura come una pratica comunitaria, rivolta a un soggetto ben inserito nel gruppo.</w:t>
      </w:r>
      <w:r>
        <w:rPr>
          <w:b w:val="false"/>
          <w:bCs w:val="false"/>
          <w:sz w:val="24"/>
        </w:rPr>
        <w:t xml:space="preserve"> 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monasteri, che nell’Alto Medioevo si diffusero in tutta Europa, avevano esclusivamente funzioni religiose ed educative.</w:t>
      </w:r>
      <w:r>
        <w:rPr>
          <w:b w:val="false"/>
          <w:bCs w:val="false"/>
          <w:sz w:val="24"/>
        </w:rPr>
        <w:t xml:space="preserve"> 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bCs w:val="false"/>
          <w:color w:val="000000"/>
          <w:sz w:val="24"/>
        </w:rPr>
        <w:t xml:space="preserve">Nell’antica Grecia, i </w:t>
      </w:r>
      <w:r>
        <w:rPr>
          <w:rFonts w:cs="Times New Roman"/>
          <w:color w:val="000000"/>
          <w:sz w:val="24"/>
        </w:rPr>
        <w:t>sofisti, che in una prima fase erano esperti di saggezza, divengono poi fondamentalmente maestri di retorica. Che cos’è, per loro, questa disciplin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scienza che gli uomini si trasmettono e che è depositaria della verità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’arte di scrivere correttamente un testo</w:t>
      </w:r>
      <w:r>
        <w:rPr>
          <w:sz w:val="24"/>
        </w:rPr>
        <w:t>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L’arte del discorso che insegna a prevalere in una disputa</w:t>
      </w:r>
      <w:r>
        <w:rPr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Un insieme di frasi fatte, scarsamente utili</w:t>
      </w:r>
      <w:r>
        <w:rPr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Per Socrate la ricerca non ha solo finalità conoscitive, ma è strettamente legata all’</w:t>
      </w:r>
      <w:r>
        <w:rPr>
          <w:rFonts w:cs="Times New Roman"/>
          <w:i/>
          <w:iCs/>
          <w:color w:val="000000"/>
          <w:sz w:val="24"/>
        </w:rPr>
        <w:t>èthos</w:t>
      </w:r>
      <w:r>
        <w:rPr>
          <w:rFonts w:cs="Times New Roman"/>
          <w:color w:val="000000"/>
          <w:sz w:val="24"/>
        </w:rPr>
        <w:t>, termine che indica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modello pedagogico orientato allo sviluppo intellettuale, etico e spirituale dei giovan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a forza, intesa come massima espressione dell’</w:t>
      </w:r>
      <w:r>
        <w:rPr>
          <w:rFonts w:cs="Times New Roman"/>
          <w:i/>
          <w:iCs/>
          <w:color w:val="000000"/>
          <w:sz w:val="24"/>
        </w:rPr>
        <w:t>areté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pacità di suscitare nel proprio interlocutore un’intensa emozione e partecipazione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il costume, la norma di vita, il comportamento pratico dell’uomo</w:t>
      </w:r>
      <w:r>
        <w:rPr>
          <w:color w:val="000000"/>
          <w:sz w:val="24"/>
        </w:rPr>
        <w:t>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Nel curriculum degli studi pensato da Platone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livello raggiunto nella capacità oratoria a decidere quali alunni siano destinati agli studi superiori di filosof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è il livello raggiunto nella capacità oratoria a decidere quali alunni siano destinati agli studi superiori di filosofia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non è prevista la musica</w:t>
      </w:r>
      <w:r>
        <w:rPr>
          <w:b w:val="false"/>
          <w:bCs w:val="false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d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non è previsto l’addestramento paramilitare</w:t>
      </w:r>
      <w:r>
        <w:rPr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Quali delle seguenti discipline si indicavano con il termine “Quadrivio”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arti liberali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Grammatica, retorica, dialettica e filosofia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Aritmetica, geometria, astronomia, musi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e stesse discipline del Trivio, affrontate però a un maggior livello di approfondimento</w:t>
      </w:r>
      <w:r>
        <w:rPr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06T09:03:00Z</dcterms:modified>
  <cp:revision>26</cp:revision>
  <dc:subject/>
  <dc:title/>
</cp:coreProperties>
</file>