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cerimoniali agli antropologi che li hanno studiat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tlatch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il dono e lo “hau” (“spirito della cosa donata”)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ku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riti di passagg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arcel M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rnold Van Gennep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sz w:val="24"/>
        </w:rPr>
        <w:t>Franz Boas</w:t>
      </w:r>
      <w:r>
        <w:rPr>
          <w:rFonts w:cs="Times New Roman"/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d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Quale delle seguenti affermazioni meglio riassume le tesi principali d “Adolescenza in Samoa” di Margaret Mead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 periodo di grande stress, indipendentemente dalle differenze cul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Samo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Occident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’invenzione culturale dell’Occidente. Pertanto non può essere oggetto d’indagine per l’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eastAsia="Agenda-Regular" w:cs="Times New Roman"/>
          <w:color w:val="000000"/>
          <w:sz w:val="24"/>
        </w:rPr>
        <w:t>Le società a oralità primaria sono quelle società che</w:t>
      </w:r>
      <w:r>
        <w:rPr>
          <w:rFonts w:cs="Times New Roman"/>
          <w:bCs w:val="false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indipendentemente dal loro grado di complessità sul piano politico, economico e amministrativo, non conoscono alcuna forma di scrit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ancora oggi utilizzano la forma orale come forma prevalente di comunic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rifiutano, per vari motivi, l’utilizzo della scrit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per prime hanno sviluppato la capacità di comunicare oralm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economica studia l</w:t>
      </w:r>
      <w:r>
        <w:rPr>
          <w:rFonts w:cs="Times New Roman"/>
          <w:b w:val="false"/>
          <w:bCs w:val="false"/>
          <w:color w:val="000000"/>
          <w:sz w:val="24"/>
        </w:rPr>
        <w:t xml:space="preserve">a produzione, 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distribuzione e circolazione delle risorse material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considera</w:t>
      </w:r>
      <w:r>
        <w:rPr>
          <w:rFonts w:eastAsia="HypatiaSansPro-Bold" w:cs="Times New Roman"/>
          <w:b w:val="false"/>
          <w:bCs w:val="false"/>
          <w:color w:val="000000"/>
          <w:sz w:val="24"/>
        </w:rPr>
        <w:t xml:space="preserve"> la politica come uno spazio, un’arena, in cui si disputa la partita per il controllo del poter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magia bianca mira, con il proprio influsso, a danneggiare un 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er “tribù” si intende una forma di associazione, nomade o sedentaria, formata da individui che condividono la stessa cultura, parlano la stessa lingua e si riconoscono come membri di uno stesso gruppo etnic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ropocene è il periodo che va dall’affermarsi delle prime civiltà alla Rivoluzione industrial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linguistica studia le lingue umane cercando sia gli elementi comuni sia le differenz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“sodalizi” sono raggruppamenti che riuniscono gli individui in base all’e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a demografia si occupa della popolazione umana e delle sue variazioni sul piano quantitativo in relazione all’ambiente, all’alimentazione, alla salute, alle catastrofi, ecc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odo di produ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truttura della dipendenz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trategia funzion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adattamento (determinato da fattori psicologici, culturali, sociali) attraverso cui gli individui utilizzano le potenzialità intellettuali univers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economico-sociale che include le forze produttive e le relazioni sociali di produzion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Rapporto di subordinazione che si instaura tra economie forti e progredite ed economie deboli e periferich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b.; 2. c.; 3. 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 è la principale differenza tra l’approccio di Boas e quello di Malinowski nella ricerca antropologica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Boas, a differenza di Malinowski, non era interessato alla comprensione della lingua delle popolazioni che studia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Boas conduceva le sue ricerche in laboratorio, mentre Malinowski preferiva il lavoro sul cam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color w:val="000000"/>
          <w:sz w:val="24"/>
        </w:rPr>
        <w:t>Boas adottava un tipo di osservazione esterna e distaccata, che riteneva più oggettiva, mentre Malinowski privilegiava l’osservazione partecipant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La domanda è mal posta: Boas e Malinowski utilizzavano lo stesso approccio metodologic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I primi antropologi consideravano la magia come un modo di pensare sbagliato, tipico della mente primiti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b w:val="false"/>
          <w:bCs w:val="false"/>
          <w:color w:val="000000"/>
          <w:sz w:val="24"/>
        </w:rPr>
        <w:t>Per i primi antropologi la magia era una “scienza perfetta”, in grado di manipolare la na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Per Malinowski la magia è uno strumento per affrontare situazioni generatrici di ansia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Malinowski ritiene che sia sbagliato chiedersi se la magia funzioni davvero o no, poiché essa non rappresenta un modo per agire direttamente sulla realtà ma una ricerca di rassicur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20:00Z</dcterms:modified>
  <cp:revision>105</cp:revision>
  <dc:subject/>
  <dc:title/>
</cp:coreProperties>
</file>