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Antropol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i cerimoniali agli antropologi che li hanno studiat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potlatch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il dono e lo “hau” (“spirito della cosa donata”)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kul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sz w:val="24"/>
        </w:rPr>
        <w:t>riti di passaggi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Marcel Mauss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Arnold Van Gennep</w:t>
      </w:r>
      <w:r>
        <w:rPr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 xml:space="preserve">c. </w:t>
        <w:tab/>
      </w:r>
      <w:r>
        <w:rPr>
          <w:b w:val="false"/>
          <w:bCs w:val="false"/>
          <w:sz w:val="24"/>
          <w:lang w:val="en-US"/>
        </w:rPr>
        <w:t>…</w:t>
      </w:r>
      <w:r>
        <w:rPr>
          <w:b w:val="false"/>
          <w:bCs w:val="false"/>
          <w:color w:val="FF0000"/>
          <w:sz w:val="24"/>
          <w:lang w:val="en-US"/>
        </w:rPr>
        <w:t>1.</w:t>
      </w:r>
      <w:r>
        <w:rPr>
          <w:b w:val="false"/>
          <w:bCs w:val="false"/>
          <w:sz w:val="24"/>
          <w:lang w:val="en-US"/>
        </w:rPr>
        <w:t>…</w:t>
        <w:tab/>
      </w:r>
      <w:r>
        <w:rPr>
          <w:rFonts w:cs="Times New Roman"/>
          <w:b w:val="false"/>
          <w:bCs w:val="false"/>
          <w:sz w:val="24"/>
        </w:rPr>
        <w:t>Franz Boas</w:t>
      </w:r>
      <w:r>
        <w:rPr>
          <w:rFonts w:cs="Times New Roman"/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  <w:lang w:val="en-US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  <w:lang w:val="en-US"/>
        </w:rPr>
        <w:t>…</w:t>
      </w:r>
      <w:r>
        <w:rPr>
          <w:b w:val="false"/>
          <w:bCs w:val="false"/>
          <w:color w:val="FF0000"/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Bronislaw Malinows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c.; 2. a.; 3. d.; 4. b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bCs w:val="false"/>
          <w:color w:val="000000"/>
          <w:sz w:val="24"/>
        </w:rPr>
        <w:t>Quale delle seguenti affermazioni meglio riassume le tesi principali d “Adolescenza in Samoa” di Margaret Mead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è un periodo di grande stress, indipendentemente dalle differenze cultur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non è necessariamente un periodo di stress e conflitti. Prova di ciò è il modo in cui viene vissuta in Samo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non è necessariamente un periodo di stress e conflitti. Prova di ciò è il modo in cui viene vissuta in Occident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è un’invenzione culturale dell’Occidente. Pertanto non può essere oggetto d’indagine per l’antrop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eastAsia="Agenda-Regular" w:cs="Times New Roman"/>
          <w:color w:val="000000"/>
          <w:sz w:val="24"/>
        </w:rPr>
        <w:t>Le società a oralità primaria sono quelle società che</w:t>
      </w:r>
      <w:r>
        <w:rPr>
          <w:rFonts w:cs="Times New Roman"/>
          <w:bCs w:val="false"/>
          <w:color w:val="000000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indipendentemente dal loro grado di complessità sul piano politico, economico e amministrativo, non conoscono alcuna forma di scrittu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ancora oggi utilizzano la forma orale come forma prevalente di comunicazion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rifiutano, per vari motivi, l’utilizzo della scrittur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per prime hanno sviluppato la capacità di comunicare oralment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’antropologia economica studia l</w:t>
      </w:r>
      <w:r>
        <w:rPr>
          <w:rFonts w:cs="Times New Roman"/>
          <w:b w:val="false"/>
          <w:bCs w:val="false"/>
          <w:color w:val="000000"/>
          <w:sz w:val="24"/>
        </w:rPr>
        <w:t xml:space="preserve">a produzione, 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distribuzione e circolazione delle risorse material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eastAsia="HypatiaSansPro-Bold" w:cs="Times New Roman"/>
          <w:b w:val="false"/>
          <w:bCs w:val="false"/>
          <w:color w:val="000000"/>
          <w:sz w:val="24"/>
        </w:rPr>
        <w:t>L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’antropologia considera</w:t>
      </w:r>
      <w:r>
        <w:rPr>
          <w:rFonts w:eastAsia="HypatiaSansPro-Bold" w:cs="Times New Roman"/>
          <w:b w:val="false"/>
          <w:bCs w:val="false"/>
          <w:color w:val="000000"/>
          <w:sz w:val="24"/>
        </w:rPr>
        <w:t xml:space="preserve"> la politica come uno spazio, un’arena, in cui si disputa la partita per il controllo del potere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magia bianca mira, con il proprio influsso, a danneggiare un individu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religione consiste nella relazione tra l’uomo e il sacro / divino, che si esprime in pratiche e credenze il cui valore è garantito da una forza superiore (dèi, spiriti...), spesso attraverso i suoi rappresentanti terreni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Il termine “endemico” si usa per designare qualche cosa, come una malattia, una condizione di povertà ecc. che compare occasionalmente e sporadicamente in una certa area o presso un certo popol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Per “tribù” si intende una forma di associazione, nomade o sedentaria, formata da individui che condividono la stessa cultura, parlano la stessa lingua e si riconoscono come membri di uno stesso gruppo etnic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Antropocene è il periodo che va dall’affermarsi delle prime civiltà alla Rivoluzione industrial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linguistica studia le lingue umane cercando sia gli elementi comuni sia le differenz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 “sodalizi” sono raggruppamenti che riuniscono gli individui in base all’età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La demografia si occupa della popolazione umana e delle sue variazioni sul piano quantitativo in relazione all’ambiente, all’alimentazione, alla salute, alle catastrofi, ecc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odo di produ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struttura della dipendenza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strategia funzional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L’adattamento (determinato da fattori psicologici, culturali, sociali) attraverso cui gli individui utilizzano le potenzialità intellettuali univers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Sistema economico-sociale che include le forze produttive e le relazioni sociali di produzion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Rapporto di subordinazione che si instaura tra economie forti e progredite ed economie deboli e periferiche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1. b.; 2. c.; 3. 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Qual è la principale differenza tra l’approccio di Boas e quello di Malinowski nella ricerca antropologica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b w:val="false"/>
          <w:bCs w:val="false"/>
          <w:color w:val="000000"/>
          <w:sz w:val="24"/>
        </w:rPr>
        <w:t>Boas, a differenza di Malinowski, non era interessato alla comprensione della lingua delle popolazioni che studiav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b w:val="false"/>
          <w:bCs w:val="false"/>
          <w:color w:val="000000"/>
          <w:sz w:val="24"/>
        </w:rPr>
        <w:t>Boas conduceva le sue ricerche in laboratorio, mentre Malinowski preferiva il lavoro sul cam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color w:val="000000"/>
          <w:sz w:val="24"/>
        </w:rPr>
        <w:t>Boas adottava un tipo di osservazione esterna e distaccata, che riteneva più oggettiva, mentre Malinowski privilegiava l’osservazione partecipant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b w:val="false"/>
          <w:bCs w:val="false"/>
          <w:color w:val="000000"/>
          <w:sz w:val="24"/>
        </w:rPr>
        <w:t>La domanda è mal posta: Boas e Malinowski utilizzavano lo stesso approccio metodologic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Individua l’affermazione errat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b w:val="false"/>
          <w:bCs w:val="false"/>
          <w:color w:val="000000"/>
          <w:sz w:val="24"/>
        </w:rPr>
        <w:t>I primi antropologi consideravano la magia come un modo di pensare sbagliato, tipico della mente primitiv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b w:val="false"/>
          <w:bCs w:val="false"/>
          <w:color w:val="000000"/>
          <w:sz w:val="24"/>
        </w:rPr>
        <w:t>Per i primi antropologi la magia era una “scienza perfetta”, in grado di manipolare la natur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color w:val="000000"/>
          <w:sz w:val="24"/>
        </w:rPr>
        <w:t>Per Malinowski la magia è uno strumento per affrontare situazioni generatrici di ansia</w:t>
      </w:r>
      <w:r>
        <w:rPr>
          <w:rFonts w:cs="Times New Roman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b w:val="false"/>
          <w:bCs w:val="false"/>
          <w:color w:val="000000"/>
          <w:sz w:val="24"/>
        </w:rPr>
        <w:t>Malinowski ritiene che sia sbagliato chiedersi se la magia funzioni davvero o no, poiché essa non rappresenta un modo per agire direttamente sulla realtà ma una ricerca di rassicurazion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bCs w:val="false"/>
          <w:color w:val="000000"/>
          <w:sz w:val="24"/>
        </w:rPr>
        <w:t>L’antropologo italiano Ernesto De Martino, nell’ambito dei suoi studi sulla magia, si è occupato anche del</w:t>
      </w:r>
      <w:r>
        <w:rPr>
          <w:rFonts w:eastAsia="Agenda-Regular" w:cs="Times New Roman"/>
          <w:bCs w:val="false"/>
          <w:color w:val="000000"/>
          <w:sz w:val="24"/>
        </w:rPr>
        <w:t xml:space="preserve"> “malocchio”, che è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una credenza diffusa soprattutto nelle aree arretrate del Medio Orient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la convinzione che un’influenza negativa sorga spontaneamente dall’atteggiamento di ammirazione di qualcuno per qualcos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eastAsia="Agenda-Regular" w:cs="Times New Roman"/>
          <w:color w:val="000000"/>
          <w:sz w:val="24"/>
        </w:rPr>
        <w:t>un modo con cui si definisce un avvenimento sfortunato</w:t>
      </w:r>
      <w:r>
        <w:rPr>
          <w:rFonts w:cs="Times New Roman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un’operazione mentale consapevole che mira a esercitare un’influenza negativa su qualcuno o qualcos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frasi, inserendo le parole elencate qui di seguito che ti sembrano più adatt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 xml:space="preserve">spiriti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sociale;</w:t>
      </w:r>
      <w:r>
        <w:rPr>
          <w:sz w:val="24"/>
        </w:rPr>
        <w:t xml:space="preserve"> 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iniziazione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transizione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passaggio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sacra</w:t>
      </w:r>
      <w:r>
        <w:rPr>
          <w:b w:val="false"/>
          <w:bCs w:val="false"/>
          <w:sz w:val="24"/>
        </w:rPr>
        <w:t xml:space="preserve">; </w:t>
        <w:br/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status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In molte culture studiate dagli antropologi, i cambiamenti di ……………………</w:t>
      </w:r>
      <w:r>
        <w:rPr>
          <w:rFonts w:cs="Times New Roman"/>
          <w:b w:val="false"/>
          <w:bCs w:val="false"/>
          <w:color w:val="FF0000"/>
          <w:sz w:val="24"/>
        </w:rPr>
        <w:t>status</w:t>
      </w:r>
      <w:r>
        <w:rPr>
          <w:rFonts w:cs="Times New Roman"/>
          <w:b w:val="false"/>
          <w:bCs w:val="false"/>
          <w:color w:val="000000"/>
          <w:sz w:val="24"/>
        </w:rPr>
        <w:t>…………………… sociale sono introdotti da un rito che assume una dimensione……………</w:t>
      </w:r>
      <w:r>
        <w:rPr>
          <w:rFonts w:cs="Times New Roman"/>
          <w:b w:val="false"/>
          <w:bCs w:val="false"/>
          <w:color w:val="FF0000"/>
          <w:sz w:val="24"/>
        </w:rPr>
        <w:t>sacra</w:t>
      </w:r>
      <w:r>
        <w:rPr>
          <w:rFonts w:cs="Times New Roman"/>
          <w:b w:val="false"/>
          <w:bCs w:val="false"/>
          <w:color w:val="000000"/>
          <w:sz w:val="24"/>
        </w:rPr>
        <w:t>………………, in quanto celebrato sotto la protezione di divinità (………………</w:t>
      </w:r>
      <w:r>
        <w:rPr>
          <w:rFonts w:cs="Times New Roman"/>
          <w:b w:val="false"/>
          <w:bCs w:val="false"/>
          <w:color w:val="FF0000"/>
          <w:sz w:val="24"/>
        </w:rPr>
        <w:t>spiriti</w:t>
      </w:r>
      <w:r>
        <w:rPr>
          <w:rFonts w:cs="Times New Roman"/>
          <w:b w:val="false"/>
          <w:bCs w:val="false"/>
          <w:color w:val="000000"/>
          <w:sz w:val="24"/>
        </w:rPr>
        <w:t>……………, antenati o “forze” soprannaturali)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a vita degli individui è segnata da riti di passaggio o di ……………</w:t>
      </w:r>
      <w:r>
        <w:rPr>
          <w:rFonts w:cs="Times New Roman"/>
          <w:b w:val="false"/>
          <w:bCs w:val="false"/>
          <w:color w:val="FF0000"/>
          <w:sz w:val="24"/>
        </w:rPr>
        <w:t>iniziazione</w:t>
      </w:r>
      <w:r>
        <w:rPr>
          <w:rFonts w:cs="Times New Roman"/>
          <w:b w:val="false"/>
          <w:bCs w:val="false"/>
          <w:color w:val="000000"/>
          <w:sz w:val="24"/>
        </w:rPr>
        <w:t>…………………, alcuni dei quali prevedono prove durissime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riti di iniziazione rendono ufficiale, agli occhi della comunità, la…………………</w:t>
      </w:r>
      <w:r>
        <w:rPr>
          <w:rFonts w:cs="Times New Roman"/>
          <w:b w:val="false"/>
          <w:bCs w:val="false"/>
          <w:color w:val="FF0000"/>
          <w:sz w:val="24"/>
        </w:rPr>
        <w:t>transizione</w:t>
      </w:r>
      <w:r>
        <w:rPr>
          <w:rFonts w:cs="Times New Roman"/>
          <w:b w:val="false"/>
          <w:bCs w:val="false"/>
          <w:color w:val="000000"/>
          <w:sz w:val="24"/>
        </w:rPr>
        <w:t>…………………… da una condizione…………………</w:t>
      </w:r>
      <w:r>
        <w:rPr>
          <w:rFonts w:cs="Times New Roman"/>
          <w:b w:val="false"/>
          <w:bCs w:val="false"/>
          <w:color w:val="FF0000"/>
          <w:sz w:val="24"/>
        </w:rPr>
        <w:t>sociale</w:t>
      </w:r>
      <w:r>
        <w:rPr>
          <w:rFonts w:cs="Times New Roman"/>
          <w:b w:val="false"/>
          <w:bCs w:val="false"/>
          <w:color w:val="000000"/>
          <w:sz w:val="24"/>
        </w:rPr>
        <w:t>………………… a un’altra, oltre a celebrare, in una dimensione più spirituale, l’idea del compiersi di un ……………</w:t>
      </w:r>
      <w:r>
        <w:rPr>
          <w:rFonts w:cs="Times New Roman"/>
          <w:b w:val="false"/>
          <w:bCs w:val="false"/>
          <w:color w:val="FF0000"/>
          <w:sz w:val="24"/>
        </w:rPr>
        <w:t>passaggio</w:t>
      </w:r>
      <w:r>
        <w:rPr>
          <w:rFonts w:cs="Times New Roman"/>
          <w:b w:val="false"/>
          <w:bCs w:val="false"/>
          <w:color w:val="000000"/>
          <w:sz w:val="24"/>
        </w:rPr>
        <w:t>…………… fondamentale della vit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/>
      </w:pPr>
      <w:r>
        <w:rPr>
          <w:rFonts w:cs="Verdana" w:ascii="Verdana" w:hAnsi="Verdana"/>
          <w:b/>
          <w:bCs/>
          <w:color w:val="FF0000"/>
        </w:rPr>
        <w:t>a.</w:t>
      </w:r>
      <w:r>
        <w:rPr>
          <w:rFonts w:cs="Verdana" w:ascii="Verdana" w:hAnsi="Verdana"/>
          <w:color w:val="FF0000"/>
        </w:rPr>
        <w:t xml:space="preserve"> 7., 6., 1.; </w:t>
      </w:r>
      <w:r>
        <w:rPr>
          <w:rFonts w:cs="Verdana" w:ascii="Verdana" w:hAnsi="Verdana"/>
          <w:b/>
          <w:bCs/>
          <w:color w:val="FF0000"/>
        </w:rPr>
        <w:t>b.</w:t>
      </w:r>
      <w:r>
        <w:rPr>
          <w:rFonts w:cs="Verdana" w:ascii="Verdana" w:hAnsi="Verdana"/>
          <w:color w:val="FF0000"/>
        </w:rPr>
        <w:t xml:space="preserve"> 3.; </w:t>
      </w:r>
      <w:r>
        <w:rPr>
          <w:rFonts w:cs="Verdana" w:ascii="Verdana" w:hAnsi="Verdana"/>
          <w:b/>
          <w:bCs/>
          <w:color w:val="FF0000"/>
        </w:rPr>
        <w:t>c.</w:t>
      </w:r>
      <w:r>
        <w:rPr>
          <w:rFonts w:cs="Verdana" w:ascii="Verdana" w:hAnsi="Verdana"/>
          <w:color w:val="FF0000"/>
        </w:rPr>
        <w:t xml:space="preserve"> 4., 2., 5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20:00Z</dcterms:modified>
  <cp:revision>102</cp:revision>
  <dc:subject/>
  <dc:title/>
</cp:coreProperties>
</file>