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ciascun metodo o procediment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indagine all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ntropologo che per primo lo ha proposto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articolarismo stor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osservazione partecipant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odo compara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metodo strut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Claude Levi-Str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Franz Boas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sz w:val="24"/>
          <w:lang w:val="en-US"/>
        </w:rPr>
        <w:t>Edward Burnett Tylor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2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  <w:lang w:val="en-US"/>
        </w:rPr>
      </w:pPr>
      <w:r>
        <w:rPr>
          <w:rFonts w:cs="Verdana" w:ascii="Verdana" w:hAnsi="Verdana"/>
          <w:color w:val="FF0000"/>
          <w:lang w:val="en-US"/>
        </w:rPr>
        <w:t>1. b.; 2. d.; 3. c.; 4. 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  <w:lang w:val="en-US"/>
        </w:rPr>
      </w:pPr>
      <w:r>
        <w:rPr>
          <w:rFonts w:cs="Verdana" w:ascii="Verdana" w:hAnsi="Verdana"/>
          <w:color w:val="FF0000"/>
          <w:lang w:val="en-US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Nel caso degli esseri umani, la “razza” è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realtà biologica, dimostrata dalla sc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raggruppamento omogeneo di individui con caratteri genetici comu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na costruzione sociale, non fondata su dati scientific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raggruppamento di individui che occupano un determinato territori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bCs w:val="false"/>
          <w:color w:val="000000"/>
          <w:sz w:val="24"/>
        </w:rPr>
        <w:t>Le culture sono dei “prodotti storici”, cioè</w:t>
      </w:r>
      <w:r>
        <w:rPr>
          <w:rFonts w:cs="Times New Roman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il prodotto degli studi e delle ricerche compiute dagli storic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dei prodotti che resistono al cambiamento stor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no dei complessi di idee e di comportamenti statici e immutabi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ono dei complessi di idee e </w:t>
      </w:r>
      <w:r>
        <w:rPr>
          <w:rFonts w:eastAsia="Agenda-Regular" w:cs="Times New Roman"/>
          <w:b w:val="false"/>
          <w:bCs w:val="false"/>
          <w:color w:val="000000"/>
          <w:sz w:val="24"/>
        </w:rPr>
        <w:t>di comportamenti che mutano nel temp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società acquisitive sono fondate su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quisizione di risorse presenti spontaneamente n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mbiente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e diverse culture organizzano le conoscenze del mondo esterno secondo propri criteri e sistemi di riferimento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tnocentrismo è lo studio di come le differenti comunità organizzano le proprie conoscenze del mondo natural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arola “ceto” è utilizzata per indicare gerarchie sociali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pratiche per “segnare” i corpi sono identiche in tutte le cultur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 riti sono azioni simboliche che hanno lo scopo di rappresentare e tramandare quei valori e quegli ordinamenti che sorreggono una comunità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ituali di scambio e dono sono stati studiati solamente dagli antropologi evoluzionist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e cosmogonie sono narrazioni su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origine al mond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mp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pazi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tecnica mnemonic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antropomorfizzazion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ntuizione dei rapporti e delle relazioni di contiguità, vicinanza, lontananza tra le cose e tra noi ed ess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ttribuzione di caratteristiche e qualità umane a esseri animati o inanimati, a fenomeni naturali o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ntuizione dei rapporti e delle relazioni di anticipazione, contemporaneità, successione tra le cose e tra noi ed ess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utilizzato nella comunicazione orale per facilitare la memorizzazione, la trasmissione e la ripetizione dei contenut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d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Individua la defini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sz w:val="24"/>
        </w:rPr>
        <w:t>Religione</w:t>
      </w:r>
      <w:r>
        <w:rPr>
          <w:b w:val="false"/>
          <w:bCs w:val="false"/>
          <w:sz w:val="24"/>
        </w:rPr>
        <w:t>: relazione tra l</w:t>
      </w:r>
      <w:r>
        <w:rPr>
          <w:b w:val="false"/>
          <w:bCs w:val="false"/>
        </w:rPr>
        <w:t>’</w:t>
      </w:r>
      <w:r>
        <w:rPr>
          <w:b w:val="false"/>
          <w:bCs w:val="false"/>
          <w:sz w:val="24"/>
        </w:rPr>
        <w:t>uomo e il sacro / divino, che si esprime in pratiche e credenze, il cui valore è garantito da una forza superiore, spesso attraverso i suoi rappresentanti terre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sz w:val="24"/>
        </w:rPr>
        <w:t>Mito</w:t>
      </w:r>
      <w:r>
        <w:rPr>
          <w:b w:val="false"/>
          <w:bCs w:val="false"/>
          <w:sz w:val="24"/>
        </w:rPr>
        <w:t>: narrazione fantastica, tramandata oralmente o in forma scritta, di gesta compiute da figure divine, eroi o anten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b/>
          <w:bCs/>
          <w:sz w:val="24"/>
        </w:rPr>
        <w:t>Mitema</w:t>
      </w:r>
      <w:r>
        <w:rPr>
          <w:sz w:val="24"/>
        </w:rPr>
        <w:t>: termine coniato a partire da “mito” e modellato su quello di “fonema”; indica ciascuno dei nuclei narrativi che si possono evidenziare all</w:t>
      </w:r>
      <w:r>
        <w:rPr/>
        <w:t>’</w:t>
      </w:r>
      <w:r>
        <w:rPr>
          <w:sz w:val="24"/>
        </w:rPr>
        <w:t>interno di un m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sz w:val="24"/>
        </w:rPr>
        <w:t>Mitomane</w:t>
      </w:r>
      <w:r>
        <w:rPr>
          <w:b w:val="false"/>
          <w:bCs w:val="false"/>
          <w:sz w:val="24"/>
        </w:rPr>
        <w:t>: individuo che, tramite la meditazione, può raggiungere stati di estasi e assumere nella sua comunità il ruolo di tramite con le entità sopran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matriarcato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tabù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dentità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etnicità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Identità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sieme delle caratteristiche (culturali, sociali, linguistiche, ecc.) che costituiscono la rappresentazione di Sé di un individuo o di un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Etnicità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timento di appartenenza a un gruppo definito su basi culturali, linguistiche e territoriali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Matriarcato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organizzazione sociale nella quale il potere è detenuto dalle don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Tabù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roibizione di origine sacra la cui trasgressione infrange un ordine cosmico, magico, religioso o morale, e richiede la punizione del trasgressore o dei riti di purificazione per ripristinar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quilibri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color w:val="FF0000"/>
        </w:rPr>
        <w:t>a. 3.; b. 4.; c. 1.; d. 2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29:00Z</dcterms:modified>
  <cp:revision>79</cp:revision>
  <dc:subject/>
  <dc:title/>
</cp:coreProperties>
</file>