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</w:rPr>
      </w:pPr>
      <w:r>
        <w:rPr>
          <w:lang w:val="en-US" w:eastAsia="en-US"/>
        </w:rPr>
        <w:drawing>
          <wp:inline distT="0" distB="0" distL="0" distR="0">
            <wp:extent cx="199136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Pro-Regular;Times New Roman"/>
        </w:rPr>
        <w:t xml:space="preserve">                                                                                                      </w:t>
      </w:r>
      <w:r>
        <w:rPr>
          <w:rStyle w:val="Materia"/>
          <w:lang w:val="en-US" w:eastAsia="en-US"/>
        </w:rPr>
        <w:drawing>
          <wp:inline distT="0" distB="0" distL="0" distR="0">
            <wp:extent cx="57023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Antropologia </w:t>
      </w:r>
      <w:r>
        <w:rPr/>
        <w:t>•</w:t>
      </w:r>
      <w:r>
        <w:rPr>
          <w:rStyle w:val="Materia"/>
        </w:rPr>
        <w:t xml:space="preserve"> Classe terz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antropologia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sociologia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psicologia; </w:t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>pedagogia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Il comportamento e i</w:t>
      </w:r>
      <w:r>
        <w:rPr>
          <w:rFonts w:cs="Times New Roman"/>
          <w:b w:val="false"/>
          <w:bCs w:val="false"/>
          <w:color w:val="000000"/>
          <w:sz w:val="24"/>
        </w:rPr>
        <w:t xml:space="preserve"> processi psichici, coscienti e inconsci, dell’essere uman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I processi dell’educazione, dell’istruzione e della formazione uman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I fenomeni sociali, indagati nelle loro cause e manifestazioni, nei loro processi ed effetti, nei loro rapporti reciproci e con altri fenomeni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L</w:t>
      </w:r>
      <w:r>
        <w:rPr>
          <w:rFonts w:cs="Times New Roman"/>
          <w:b w:val="false"/>
          <w:bCs w:val="false"/>
          <w:color w:val="000000"/>
          <w:sz w:val="24"/>
        </w:rPr>
        <w:t>e caratteristiche fisiche, le culture e le forme di organizzazione sociale dell’essere umano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Quale delle seguenti affermazioni circa il termine “cultura” è errata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Può in alcuni casi essere usato come sinonimo di socie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Può essere usato per designare il collante di una società: ciò che permette ai suoi membri di capirsi e di convivere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il termine utilizzato presso tutte le società per indicare il mondo della natura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ndica l’insieme dei prodotti dello spirito di una particolare società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Le scienze della cultura sono diverse da quelle della natura perché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rifiutano il metodo scientifico e rinunciano all’interpretazione dei dat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ssumono come oggetto di studio la dimensione fisico-biologica della vita uman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i limitano a rilevare i dati attraverso esperimenti e li interpretano utilizzando spiegazioni causali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vogliono comprendere i fatti del mondo dello spirit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eastAsia="HypatiaSansPro-Regular;Yu Gothic" w:cs="HypatiaSansPro-Regular;Yu Gothic"/>
          <w:b w:val="false"/>
          <w:bCs w:val="false"/>
          <w:color w:val="000000"/>
          <w:sz w:val="24"/>
        </w:rPr>
        <w:t>L’antropologia delle origini si dedicava allo studio di popoli lontani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eastAsia="HypatiaSansPro-Regular;Yu Gothic" w:cs="HypatiaSansPro-Regular;Yu Gothic"/>
          <w:b w:val="false"/>
          <w:bCs w:val="false"/>
          <w:color w:val="000000"/>
          <w:sz w:val="24"/>
        </w:rPr>
        <w:t>La concezione predominante considerava i popoli lontani “selvaggi”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Fino alla fine del Novecento gli antropologi basarono i loro studi esclusivamente su fonti di seconda mano quali i diari di viaggio di esploratori e missionari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Attualmente l’antropologia si occupa di tutte le forme di società e di cultura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Item"/>
        <w:ind w:firstLine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Per capire davvero una cultura è essenziale comprendere a fondo la lingua che parla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Per capire una cultura non è rilevante conoscere la sua storia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e culture sono complessi di idee e di comportamenti che mutano nel tempo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Anche Sigmund Freud si interessò di antropologia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  <w:t>Associa</w:t>
      </w:r>
      <w:r>
        <w:rPr>
          <w:rFonts w:eastAsia="Garamond"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i diversi modi di pensare e comunicare all’affermazione corretta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pensiero astratt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pensiero concreto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comunicazione scritta; </w:t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>comunicazione orale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Ha come fondamento l’esperienz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sa segni convenzionali per trasmettere il pensier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Elabora generalizzazioni e concetti</w:t>
      </w:r>
      <w:r>
        <w:rPr>
          <w:rFonts w:cs="Times New Roman"/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tilizza come mezzi la voce e la lingua parlata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Individua l’affermazione errata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tatuaggio genera identi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Nell’antichità i tatuaggi avevano molto spesso un significato rituale o religioso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Avere uno specifico tatuaggio segnalava l’appartenenza a un gruppo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 xml:space="preserve">……… </w:t>
        <w:tab/>
      </w:r>
      <w:r>
        <w:rPr>
          <w:rFonts w:cs="Times New Roman"/>
          <w:b w:val="false"/>
          <w:bCs w:val="false"/>
          <w:color w:val="000000"/>
          <w:sz w:val="24"/>
        </w:rPr>
        <w:t>Nell’Antica Roma il tatuaggio era simbolo di nobiltà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Completa le seguenti definizioni, inserendo le parole elencate qui di seguito che ti sembrano più adatte al senso del discorso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classe social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etni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genere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………………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termine che si riferisce al modo di concepire culturalmente la differenza sessual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………………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gruppo sociale che si distingue in base a differenze economiche, di accesso alle risorse e di auto-rappresentazione.</w:t>
      </w:r>
    </w:p>
    <w:p>
      <w:pPr>
        <w:pStyle w:val="Domanda"/>
        <w:ind w:left="708" w:hanging="0"/>
        <w:rPr/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………………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termine che indica un gruppo umano identificabile con una cultura, una lingua e un territorio</w:t>
      </w:r>
      <w:r>
        <w:rPr>
          <w:b w:val="false"/>
          <w:bCs w:val="false"/>
          <w:color w:val="000000"/>
          <w:sz w:val="24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06T08:51:00Z</dcterms:modified>
  <cp:revision>66</cp:revision>
  <dc:subject/>
  <dc:title/>
</cp:coreProperties>
</file>